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 xml:space="preserve">Mediterranea: arrivederci alla quarantesima edizione </w:t>
        <w:br/>
      </w:r>
      <w:r>
        <w:rPr>
          <w:rFonts w:cs="Century Gothic" w:ascii="Century Gothic" w:hAnsi="Century Gothic"/>
          <w:i/>
        </w:rPr>
        <w:t>Ieri il gran finale sull’onda di Cibo, stem e sentimenti con Vincenzo Schettin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SCARA, 7 luglio 2025 – Un mare di persone ieri ha assistito attento e partecipe alla lezione del professore Vincenzo Schettini, il divulgatore scientifico, youtuber e conduttore televisivo tra i più famosi di Italia che ha chiuso la trentanovesima edizione di Mediterranea. Quasi due ore di spettacolo che ha coinvolto grandi e piccini, facendo scoprire le basi della fisica mixandole con le basi dell’enogastronomia abruzzese, concludendo con un invito a genitori e ragazzi a fare esperienze perché sono le esperienze la base della conoscenza uman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 sono state proprio le esperienze il cuore di questa trentanovesima edizione di Mediterranea che, per tre giorni, ha animato il Marina di Pescara con show cooking a cura di Red Accademy, degustazioni guidate da Slow food e Fisar, laboratori artistici di ceramica, dimostrazioni all’uncinetto e street food in un intreccio di mani, conoscenze e sapori per un racconto a tutto tondo del territorio. A fare da contorno la Mise en place di Tavola audace, il panel tech con le start up del territorio, le interviste a scrittori e comunicatori come lo stesso Paride Vitale che sono state in grado di attrarre target diversi e sempre più selezionat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I grandi protagonisti si sono confermati sempre loro: gli espositori sia dell’agroalimentare che della valorizzazione turistica che hanno dialogato sul palco con l’obiettivo di fare rete e raggiungere risultati condivisi per l’Abruzzo, condividente una identità coerente con i temi della sostenibilità e dell’eccellenz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Il connubio turismo ed enogastronomia è stato poi alla base del contest Core a core che, dallo scorso anno, coinvolge gli appassionati dell’Abruzzo in un racconto del territorio attraverso un video di pochi secondi. I più votati sui social e da una commissione giudicatrice appositamente nominata hanno vinto premi in denaro e corsi di cucina sempre offerti dalla Red Academy. Quest’anno si sono aggiudicati i primi posti: Antonio Manfredi con il video “Panchina bianca”; Andrea Carullo con il video “Dove affondano le radici” (secondo posto); Luca Pizzi con “L’Abruzzo è tutto quel che sono”. Menzione speciale infine con Michela Santoro in “Oro da bere”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ande affluenza anche nell’area Street food dove ha fatto tappa Cerasuolo a Mare, il percorso di degustazione del tipico vino e l’anteprima Fermenti d’Abruzzo che rinfrescherà questa rovente estate dal 28 agosto al primo settembre, sempre al porto turistico Marina di Pescar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410" w:footer="46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rFonts w:cs="Calibri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120130</wp:posOffset>
          </wp:positionH>
          <wp:positionV relativeFrom="paragraph">
            <wp:posOffset>-464185</wp:posOffset>
          </wp:positionV>
          <wp:extent cx="6120130" cy="899795"/>
          <wp:effectExtent l="0" t="0" r="0" b="0"/>
          <wp:wrapNone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47565</wp:posOffset>
          </wp:positionH>
          <wp:positionV relativeFrom="paragraph">
            <wp:posOffset>-449580</wp:posOffset>
          </wp:positionV>
          <wp:extent cx="1377315" cy="1432560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7315" cy="1432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57200</wp:posOffset>
          </wp:positionH>
          <wp:positionV relativeFrom="paragraph">
            <wp:posOffset>-5715</wp:posOffset>
          </wp:positionV>
          <wp:extent cx="2630805" cy="36004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308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mailappleconvertedspace">
    <w:name w:val="gmail-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3:40:00Z</dcterms:created>
  <dc:creator>Maura Di Marco</dc:creator>
  <dc:description/>
  <cp:keywords/>
  <dc:language>en-US</dc:language>
  <cp:lastModifiedBy>Maura</cp:lastModifiedBy>
  <cp:lastPrinted>2025-05-07T13:27:00Z</cp:lastPrinted>
  <dcterms:modified xsi:type="dcterms:W3CDTF">2025-07-07T14:23:00Z</dcterms:modified>
  <cp:revision>4</cp:revision>
  <dc:subject/>
  <dc:title/>
</cp:coreProperties>
</file>