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14.369,5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0.871,14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9.382,8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6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3.828,96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49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186,27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5.348,0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0.193,7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561,1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41,6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441,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627,7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3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63.404,8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796,0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846,0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096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2.956,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0.362,5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6.115,8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908,6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358,6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401,8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892,6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.283,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093,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991,0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04,0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518,0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481,7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820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52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6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6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4,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806,2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806,2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6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ARZ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804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824,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484.674,1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11,7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3.749,6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186,2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.186,27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0.871,14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0.871,14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3.828,9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6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3.828,96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9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7:35:00Z</dcterms:modified>
  <cp:revision>5</cp:revision>
  <dc:subject/>
  <dc:title>La ricerca è stata effettuata con questi parametri : Cciaa = CH, Anno = 2005, MeseDa = GENNAIO, MeseA = DICEMBRE, Fascia = PER</dc:title>
</cp:coreProperties>
</file>