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8"/>
        <w:gridCol w:w="664"/>
        <w:gridCol w:w="664"/>
        <w:gridCol w:w="72"/>
      </w:tblGrid>
      <w:tr>
        <w:trPr/>
        <w:tc>
          <w:tcPr>
            <w:tcW w:w="823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LUGL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LUGL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0"/>
              <w:gridCol w:w="2464"/>
              <w:gridCol w:w="2465"/>
              <w:gridCol w:w="839"/>
            </w:tblGrid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6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383"/>
              <w:gridCol w:w="401"/>
              <w:gridCol w:w="476"/>
              <w:gridCol w:w="828"/>
              <w:gridCol w:w="2357"/>
              <w:gridCol w:w="829"/>
              <w:gridCol w:w="2364"/>
            </w:tblGrid>
            <w:tr>
              <w:trPr>
                <w:tblHeader w:val="true"/>
              </w:trPr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3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1 </w:t>
                  </w:r>
                </w:p>
              </w:tc>
              <w:tc>
                <w:tcPr>
                  <w:tcW w:w="23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2.038,08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2 </w:t>
                  </w:r>
                </w:p>
              </w:tc>
              <w:tc>
                <w:tcPr>
                  <w:tcW w:w="2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2.066,58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79 </w:t>
                  </w:r>
                </w:p>
              </w:tc>
              <w:tc>
                <w:tcPr>
                  <w:tcW w:w="23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9.865,55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0 </w:t>
                  </w:r>
                </w:p>
              </w:tc>
              <w:tc>
                <w:tcPr>
                  <w:tcW w:w="2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2.552,21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76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76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3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279,6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38"/>
            </w:tblGrid>
            <w:tr>
              <w:trPr/>
              <w:tc>
                <w:tcPr>
                  <w:tcW w:w="82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38"/>
            </w:tblGrid>
            <w:tr>
              <w:trPr/>
              <w:tc>
                <w:tcPr>
                  <w:tcW w:w="82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LUGL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LUGL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FASCI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0"/>
              <w:gridCol w:w="2464"/>
              <w:gridCol w:w="2465"/>
              <w:gridCol w:w="839"/>
            </w:tblGrid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6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3"/>
              <w:gridCol w:w="383"/>
              <w:gridCol w:w="401"/>
              <w:gridCol w:w="458"/>
              <w:gridCol w:w="449"/>
              <w:gridCol w:w="748"/>
              <w:gridCol w:w="2233"/>
              <w:gridCol w:w="772"/>
              <w:gridCol w:w="2241"/>
            </w:tblGrid>
            <w:tr>
              <w:trPr>
                <w:tblHeader w:val="true"/>
              </w:trPr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.160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160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166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166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0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0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50,06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96,28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.150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.150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960,55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243,35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924,38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923,86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477,09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477,09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1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287,95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880,45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2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.884,1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7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.427,99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8.895,89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.490,65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.060,05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.518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9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1.954,05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6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.937,05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8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217,15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4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120,76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9.620,84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.277,45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6.945,52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9.899,86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76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76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971,6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38"/>
            </w:tblGrid>
            <w:tr>
              <w:trPr/>
              <w:tc>
                <w:tcPr>
                  <w:tcW w:w="82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38"/>
            </w:tblGrid>
            <w:tr>
              <w:trPr/>
              <w:tc>
                <w:tcPr>
                  <w:tcW w:w="82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38"/>
            </w:tblGrid>
            <w:tr>
              <w:trPr/>
              <w:tc>
                <w:tcPr>
                  <w:tcW w:w="82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fasce d'importo espresse in Euro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813"/>
              <w:gridCol w:w="813"/>
              <w:gridCol w:w="867"/>
              <w:gridCol w:w="946"/>
              <w:gridCol w:w="946"/>
              <w:gridCol w:w="946"/>
              <w:gridCol w:w="1048"/>
              <w:gridCol w:w="1127"/>
            </w:tblGrid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1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2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3</w:t>
                  </w:r>
                </w:p>
              </w:tc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4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5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6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7</w:t>
                  </w:r>
                </w:p>
              </w:tc>
              <w:tc>
                <w:tcPr>
                  <w:tcW w:w="10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8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0</w:t>
                    <w:br/>
                    <w:t>A 150,00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50,01</w:t>
                    <w:br/>
                    <w:t>A 300,00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300,01</w:t>
                    <w:br/>
                    <w:t>A 500,00</w:t>
                  </w:r>
                </w:p>
              </w:tc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00,01</w:t>
                    <w:br/>
                    <w:t>A 1.000,00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000,01</w:t>
                    <w:br/>
                    <w:t>A 1.500,00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500,01</w:t>
                    <w:br/>
                    <w:t>A 2.500,00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2.500,01</w:t>
                    <w:br/>
                    <w:t>A 5.000,00</w:t>
                  </w:r>
                </w:p>
              </w:tc>
              <w:tc>
                <w:tcPr>
                  <w:tcW w:w="10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.000,01</w:t>
                    <w:br/>
                    <w:t>A 100.000,00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00.000,01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LUGL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LUGL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0"/>
              <w:gridCol w:w="2464"/>
              <w:gridCol w:w="2465"/>
              <w:gridCol w:w="839"/>
            </w:tblGrid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6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4"/>
              <w:gridCol w:w="383"/>
              <w:gridCol w:w="401"/>
              <w:gridCol w:w="666"/>
              <w:gridCol w:w="591"/>
              <w:gridCol w:w="1408"/>
              <w:gridCol w:w="458"/>
              <w:gridCol w:w="572"/>
              <w:gridCol w:w="1158"/>
              <w:gridCol w:w="723"/>
              <w:gridCol w:w="1474"/>
            </w:tblGrid>
            <w:tr>
              <w:trPr>
                <w:tblHeader w:val="true"/>
              </w:trPr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rovinci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dice Comune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mune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.052,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8 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2.260,84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971,6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971,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2 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2.066,58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2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2.066,58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76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76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0 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2.552,21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0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2.552,21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38"/>
            </w:tblGrid>
            <w:tr>
              <w:trPr/>
              <w:tc>
                <w:tcPr>
                  <w:tcW w:w="82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38"/>
            </w:tblGrid>
            <w:tr>
              <w:trPr/>
              <w:tc>
                <w:tcPr>
                  <w:tcW w:w="82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4:29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0T17:10:00Z</dcterms:modified>
  <cp:revision>6</cp:revision>
  <dc:subject/>
  <dc:title>La ricerca è stata effettuata con questi parametri : Cciaa = CH, Anno = 2005, MeseDa = GENNAIO, MeseA = DICEMBRE, Fascia = PER</dc:title>
</cp:coreProperties>
</file>