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9019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383,1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17,56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65,9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34,4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69,39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Riga"/>
        <w:tabs>
          <w:tab w:val="clear" w:pos="708"/>
          <w:tab w:val="center" w:pos="4819" w:leader="none"/>
          <w:tab w:val="right" w:pos="963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2,5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5,5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6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8,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34,9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9,3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6,2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,8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,8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,8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27,1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28,8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30,0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5,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93,5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5,9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63,3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2,6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86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1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9,3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3,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7,1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9,3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46,1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9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5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Rig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0190" cy="907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65,9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4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76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69,3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69,39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17,5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17,56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4,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4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0,1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8,0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5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17,5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3,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7,3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0,6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5,0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5,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0,8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4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5:00Z</dcterms:created>
  <dc:creator>cch0060</dc:creator>
  <dc:description/>
  <cp:keywords/>
  <dc:language>en-US</dc:language>
  <cp:lastModifiedBy>stani.liberatore@outlook.it</cp:lastModifiedBy>
  <cp:lastPrinted>2017-05-16T09:06:00Z</cp:lastPrinted>
  <dcterms:modified xsi:type="dcterms:W3CDTF">2020-03-31T07:05:00Z</dcterms:modified>
  <cp:revision>2</cp:revision>
  <dc:subject/>
  <dc:title>La ricerca è stata effettuata con questi parametri : Cciaa = CH, Anno = 2005, MeseDa = GENNAIO, MeseA = DICEMBRE, Fascia = PER</dc:title>
</cp:coreProperties>
</file>