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iga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210435" cy="7823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7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OTTOBR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OTTOBR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Inizio modulo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6"/>
        <w:gridCol w:w="2886"/>
        <w:gridCol w:w="976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445"/>
        <w:gridCol w:w="466"/>
        <w:gridCol w:w="555"/>
        <w:gridCol w:w="969"/>
        <w:gridCol w:w="2764"/>
        <w:gridCol w:w="969"/>
        <w:gridCol w:w="2772"/>
      </w:tblGrid>
      <w:tr>
        <w:trPr>
          <w:tblHeader w:val="true"/>
        </w:trPr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.848,07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191,42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.857,61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96,28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spacing w:before="280" w:after="280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7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OTTOBR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OTTOBR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PER FASCIA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445"/>
        <w:gridCol w:w="467"/>
        <w:gridCol w:w="532"/>
        <w:gridCol w:w="522"/>
        <w:gridCol w:w="876"/>
        <w:gridCol w:w="2621"/>
        <w:gridCol w:w="903"/>
        <w:gridCol w:w="2629"/>
      </w:tblGrid>
      <w:tr>
        <w:trPr>
          <w:tblHeader w:val="true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57,1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957,32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41,33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0,9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34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644,0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87,4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7,8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2,61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952,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76,5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79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260,7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0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96,02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0,4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776,3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119,67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46,98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76,52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839,5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84,43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36,58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38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315,2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73,4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fasce d'importo espresse in Euro: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2"/>
        <w:gridCol w:w="948"/>
        <w:gridCol w:w="949"/>
        <w:gridCol w:w="1013"/>
        <w:gridCol w:w="1109"/>
        <w:gridCol w:w="1109"/>
        <w:gridCol w:w="1109"/>
        <w:gridCol w:w="1227"/>
        <w:gridCol w:w="1322"/>
      </w:tblGrid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3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4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5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6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7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8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9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0 </w:t>
              <w:br/>
              <w:t>A 150,00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300,01 </w:t>
              <w:br/>
              <w:t>A 500,0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00,01 </w:t>
              <w:br/>
              <w:t>A 1.0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000,01 </w:t>
              <w:br/>
              <w:t>A 1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500,01 </w:t>
              <w:br/>
              <w:t>A 2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2.500,01 </w:t>
              <w:br/>
              <w:t>A 5.000,0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.000,01 </w:t>
              <w:br/>
              <w:t>A 100.000,00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00.000,01 </w:t>
              <w:br/>
              <w:t>in poi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210435" cy="7823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7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OTTOBR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OTTOBR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COMUN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445"/>
        <w:gridCol w:w="467"/>
        <w:gridCol w:w="777"/>
        <w:gridCol w:w="688"/>
        <w:gridCol w:w="1625"/>
        <w:gridCol w:w="533"/>
        <w:gridCol w:w="666"/>
        <w:gridCol w:w="1398"/>
        <w:gridCol w:w="844"/>
        <w:gridCol w:w="1729"/>
      </w:tblGrid>
      <w:tr>
        <w:trPr>
          <w:tblHeader w:val="true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Comune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169,3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638,5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CH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96,2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96,28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191,4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191,42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CCHI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39,0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A FILIORUM PETR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88,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95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IAGREL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62,6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22,8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76,6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658,3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O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5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O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40,6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772,2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A TEATI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5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992,2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76,9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35,0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6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VITO CHIE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L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7,8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L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8,0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EVECCHIA TEATI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71,0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MA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65,0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MA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36,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spacing w:before="280" w:after="280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4"/>
      <w:type w:val="nextPage"/>
      <w:pgSz w:w="11906" w:h="16838"/>
      <w:pgMar w:left="1134" w:right="1134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;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7:07:00Z</dcterms:created>
  <dc:creator>cch0060</dc:creator>
  <dc:description/>
  <cp:keywords/>
  <dc:language>en-US</dc:language>
  <cp:lastModifiedBy>stani.liberatore@outlook.it</cp:lastModifiedBy>
  <cp:lastPrinted>2017-11-14T08:28:00Z</cp:lastPrinted>
  <dcterms:modified xsi:type="dcterms:W3CDTF">2020-03-31T07:07:00Z</dcterms:modified>
  <cp:revision>2</cp:revision>
  <dc:subject/>
  <dc:title>La ricerca è stata effettuata con questi parametri : Cciaa = CH, Anno = 2005, MeseDa = GENNAIO, MeseA = DICEMBRE, Fascia = PER</dc:title>
</cp:coreProperties>
</file>