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  <w:lang w:val="en-US" w:eastAsia="en-US"/>
        </w:rPr>
      </w:pPr>
      <w:r>
        <w:rPr>
          <w:vanish/>
          <w:sz w:val="20"/>
          <w:szCs w:val="20"/>
          <w:lang w:val="en-US" w:eastAsia="en-US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8"/>
        <w:gridCol w:w="665"/>
        <w:gridCol w:w="666"/>
        <w:gridCol w:w="49"/>
      </w:tblGrid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7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TTO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TTO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0"/>
              <w:gridCol w:w="2471"/>
              <w:gridCol w:w="841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2"/>
              <w:gridCol w:w="383"/>
              <w:gridCol w:w="401"/>
              <w:gridCol w:w="477"/>
              <w:gridCol w:w="830"/>
              <w:gridCol w:w="2363"/>
              <w:gridCol w:w="831"/>
              <w:gridCol w:w="2371"/>
            </w:tblGrid>
            <w:tr>
              <w:trPr>
                <w:tblHeader w:val="true"/>
              </w:trPr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4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67.618,84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7.292,46 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71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46.704,92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1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7.563,99 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247,14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425 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.279,6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8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7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TTO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TTO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FASCIA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0"/>
              <w:gridCol w:w="2471"/>
              <w:gridCol w:w="841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  <w:gridCol w:w="383"/>
              <w:gridCol w:w="401"/>
              <w:gridCol w:w="458"/>
              <w:gridCol w:w="449"/>
              <w:gridCol w:w="752"/>
              <w:gridCol w:w="2239"/>
              <w:gridCol w:w="775"/>
              <w:gridCol w:w="2247"/>
            </w:tblGrid>
            <w:tr>
              <w:trPr>
                <w:tblHeader w:val="true"/>
              </w:trPr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298,45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9.901,62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0.994,25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.623,6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502,91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3.056,83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6.987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91,74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91,74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.946,6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016,56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3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.441,05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9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585,05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4.546,09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6.845,09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8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7.443,45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6.070,04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8.181,76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.008,9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5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.265,8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6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.300,91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5.189,86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3.872,36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2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640,75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882,77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6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.996,16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998,87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099,1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.148,04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425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971,6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8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8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fasce d'importo espresse in Euro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815"/>
              <w:gridCol w:w="815"/>
              <w:gridCol w:w="870"/>
              <w:gridCol w:w="949"/>
              <w:gridCol w:w="949"/>
              <w:gridCol w:w="949"/>
              <w:gridCol w:w="1050"/>
              <w:gridCol w:w="1129"/>
            </w:tblGrid>
            <w:tr>
              <w:trPr/>
              <w:tc>
                <w:tcPr>
                  <w:tcW w:w="7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1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2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3</w:t>
                  </w:r>
                </w:p>
              </w:tc>
              <w:tc>
                <w:tcPr>
                  <w:tcW w:w="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4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5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6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7</w:t>
                  </w:r>
                </w:p>
              </w:tc>
              <w:tc>
                <w:tcPr>
                  <w:tcW w:w="1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8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7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0</w:t>
                    <w:br/>
                    <w:t>A 150,00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50,01</w:t>
                    <w:br/>
                    <w:t>A 300,00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300,01</w:t>
                    <w:br/>
                    <w:t>A 500,00</w:t>
                  </w:r>
                </w:p>
              </w:tc>
              <w:tc>
                <w:tcPr>
                  <w:tcW w:w="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00,01</w:t>
                    <w:br/>
                    <w:t>A 1.0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000,01</w:t>
                    <w:br/>
                    <w:t>A 1.5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500,01</w:t>
                    <w:br/>
                    <w:t>A 2.5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2.500,01</w:t>
                    <w:br/>
                    <w:t>A 5.000,00</w:t>
                  </w:r>
                </w:p>
              </w:tc>
              <w:tc>
                <w:tcPr>
                  <w:tcW w:w="1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.000,01</w:t>
                    <w:br/>
                    <w:t>A 100.000,00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00.000,01</w:t>
                    <w:br/>
                    <w:t>in poi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7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TTO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TTO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OMUN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0"/>
              <w:gridCol w:w="2471"/>
              <w:gridCol w:w="841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4"/>
              <w:gridCol w:w="383"/>
              <w:gridCol w:w="401"/>
              <w:gridCol w:w="666"/>
              <w:gridCol w:w="591"/>
              <w:gridCol w:w="1408"/>
              <w:gridCol w:w="458"/>
              <w:gridCol w:w="572"/>
              <w:gridCol w:w="1173"/>
              <w:gridCol w:w="723"/>
              <w:gridCol w:w="1479"/>
            </w:tblGrid>
            <w:tr>
              <w:trPr>
                <w:tblHeader w:val="true"/>
              </w:trPr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rovincia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dice Comune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mune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356,25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971,6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0.326,38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.822,14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8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0.784,68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425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425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1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7.563,99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1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7.563,99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7.292,46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7.292,46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8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8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4:58:00Z</dcterms:created>
  <dc:creator>cch0060</dc:creator>
  <dc:description/>
  <cp:keywords/>
  <dc:language>en-US</dc:language>
  <cp:lastModifiedBy>stani.liberatore@outlook.it</cp:lastModifiedBy>
  <cp:lastPrinted>2018-02-14T11:30:00Z</cp:lastPrinted>
  <dcterms:modified xsi:type="dcterms:W3CDTF">2020-03-30T17:39:00Z</dcterms:modified>
  <cp:revision>5</cp:revision>
  <dc:subject/>
  <dc:title>La ricerca è stata effettuata con questi parametri : Cciaa = CH, Anno = 2005, MeseDa = GENNAIO, MeseA = DICEMBRE, Fascia = PER</dc:title>
</cp:coreProperties>
</file>