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>
          <w:trHeight w:val="66" w:hRule="atLeast"/>
        </w:trPr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,1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761,7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16,9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4,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7,9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42,1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66,5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51,9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22,9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7,1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,1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6,3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1,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65,6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9,67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1,2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,9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,1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9,9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22,2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84,87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2,0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45,8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9,09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14,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,4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6,7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,1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26"/>
        <w:gridCol w:w="535"/>
        <w:gridCol w:w="668"/>
        <w:gridCol w:w="1384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92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82,2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7,9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7,91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16,9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16,98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9,0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7,5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33,7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,1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,2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5,2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8,6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7,0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5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2,2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2,2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9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8,1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33,8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7,79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5,5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3,2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5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7:08:00Z</dcterms:modified>
  <cp:revision>2</cp:revision>
  <dc:subject/>
  <dc:title>La ricerca è stata effettuata con questi parametri : Cciaa = CH, Anno = 2005, MeseDa = GENNAIO, MeseA = DICEMBRE, Fascia = PER</dc:title>
</cp:coreProperties>
</file>