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50,0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1,7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908,4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40,78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4,1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23,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31,1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9,8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03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2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2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9,3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2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,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4,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89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9,6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30,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3,4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6,6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7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2,2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33,8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5,3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4,1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485"/>
        <w:gridCol w:w="2685"/>
        <w:gridCol w:w="777"/>
      </w:tblGrid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0435" cy="7823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4,1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95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8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1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1,7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40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40,7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9,0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7,5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8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44,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8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3,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,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47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62,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5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Riga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8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1T07:08:00Z</dcterms:modified>
  <cp:revision>2</cp:revision>
  <dc:subject/>
  <dc:title>La ricerca è stata effettuata con questi parametri : Cciaa = CH, Anno = 2005, MeseDa = GENNAIO, MeseA = DICEMBRE, Fascia = PER</dc:title>
</cp:coreProperties>
</file>