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279,6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635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1.812,19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.182,41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9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7.566,45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3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9.447,5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.048,2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57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0.676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1.618,4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,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93,4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64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81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22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678,5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778,5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126,1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172,4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486,57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96,07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7.387,9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.816,1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4.194,8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6.514,0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831,3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.89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710,5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362,7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468,5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818,0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360,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.77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0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2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.9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8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ENNAI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93"/>
              <w:gridCol w:w="401"/>
              <w:gridCol w:w="666"/>
              <w:gridCol w:w="591"/>
              <w:gridCol w:w="1408"/>
              <w:gridCol w:w="458"/>
              <w:gridCol w:w="572"/>
              <w:gridCol w:w="1168"/>
              <w:gridCol w:w="723"/>
              <w:gridCol w:w="1474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11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7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5.999,8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629,7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971,6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3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9.447,5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33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9.447,5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.182,4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3.182,41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8 </w:t>
                  </w:r>
                </w:p>
              </w:tc>
              <w:tc>
                <w:tcPr>
                  <w:tcW w:w="39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1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147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425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5:29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8:04:00Z</dcterms:modified>
  <cp:revision>8</cp:revision>
  <dc:subject/>
  <dc:title>La ricerca è stata effettuata con questi parametri : Cciaa = CH, Anno = 2005, MeseDa = GENNAIO, MeseA = DICEMBRE, Fascia = PER</dc:title>
</cp:coreProperties>
</file>