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9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2.418,3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7.323,74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7.607,1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2.948,03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691,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79,6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9.187,3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7.381,7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660,8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769,1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46,4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683,3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552,4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301,8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85,8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02,7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,0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235,7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41,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794,8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75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3.661,7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3.661,7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219,6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95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95,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362,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252,5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503,1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.486,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370,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519,2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84,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77,8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762,0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1,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4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2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EBBR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0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0.094,5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56,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.434,1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2.948,0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2.948,03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7.323,7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7.323,74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41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SPOLTOR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2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20:00:00Z</dcterms:modified>
  <cp:revision>7</cp:revision>
  <dc:subject/>
  <dc:title>La ricerca è stata effettuata con questi parametri : Cciaa = CH, Anno = 2005, MeseDa = GENNAIO, MeseA = DICEMBRE, Fascia = PER</dc:title>
</cp:coreProperties>
</file>