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9.047,64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.180,08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8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0.521,66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0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9.169,71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626,3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791,4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019,2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60,93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4.465,7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165,7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76,6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76,6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27,5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697,7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697,7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4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39,8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39,8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4.366,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.263,7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199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02,2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275,1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809,7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7.942,9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1.269,1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52,3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32,3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5.68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5.68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278,5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216,2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619,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89,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4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2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66,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66,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358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660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660,93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61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734,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733,9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367,5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0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9.169,7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9.169,71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60,9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60,93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791,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791,4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.180,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.180,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3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9:56:00Z</dcterms:modified>
  <cp:revision>4</cp:revision>
  <dc:subject/>
  <dc:title>La ricerca è stata effettuata con questi parametri : Cciaa = CH, Anno = 2005, MeseDa = GENNAIO, MeseA = DICEMBRE, Fascia = PER</dc:title>
</cp:coreProperties>
</file>