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8"/>
        <w:gridCol w:w="664"/>
        <w:gridCol w:w="664"/>
        <w:gridCol w:w="72"/>
      </w:tblGrid>
      <w:tr>
        <w:trPr/>
        <w:tc>
          <w:tcPr>
            <w:tcW w:w="823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0"/>
              <w:gridCol w:w="2464"/>
              <w:gridCol w:w="2465"/>
              <w:gridCol w:w="839"/>
            </w:tblGrid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6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383"/>
              <w:gridCol w:w="401"/>
              <w:gridCol w:w="476"/>
              <w:gridCol w:w="828"/>
              <w:gridCol w:w="2357"/>
              <w:gridCol w:w="829"/>
              <w:gridCol w:w="2364"/>
            </w:tblGrid>
            <w:tr>
              <w:trPr>
                <w:tblHeader w:val="true"/>
              </w:trPr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 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2.099,7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9.244,96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1 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3.055,77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1 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1.866,45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248,35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2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372,02 </w:t>
                  </w:r>
                </w:p>
              </w:tc>
              <w:tc>
                <w:tcPr>
                  <w:tcW w:w="8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13,75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0"/>
              <w:gridCol w:w="2464"/>
              <w:gridCol w:w="2465"/>
              <w:gridCol w:w="839"/>
            </w:tblGrid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6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3"/>
              <w:gridCol w:w="383"/>
              <w:gridCol w:w="401"/>
              <w:gridCol w:w="458"/>
              <w:gridCol w:w="449"/>
              <w:gridCol w:w="748"/>
              <w:gridCol w:w="2233"/>
              <w:gridCol w:w="772"/>
              <w:gridCol w:w="2241"/>
            </w:tblGrid>
            <w:tr>
              <w:trPr>
                <w:tblHeader w:val="true"/>
              </w:trPr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737,94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9.692,88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.530,1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521,59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21,08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21,08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.326,23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393,73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500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4.172,73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3.172,73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.281,8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456,8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3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87,53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229,38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840,04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.64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863,3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651,3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5.231,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.245,19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399,62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.023,8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979,2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442,2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988,4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34,9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13,75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13,75 </w:t>
                  </w:r>
                </w:p>
              </w:tc>
            </w:tr>
            <w:tr>
              <w:trPr/>
              <w:tc>
                <w:tcPr>
                  <w:tcW w:w="5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58,27 </w:t>
                  </w:r>
                </w:p>
              </w:tc>
              <w:tc>
                <w:tcPr>
                  <w:tcW w:w="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3"/>
              <w:gridCol w:w="813"/>
              <w:gridCol w:w="867"/>
              <w:gridCol w:w="946"/>
              <w:gridCol w:w="946"/>
              <w:gridCol w:w="946"/>
              <w:gridCol w:w="1048"/>
              <w:gridCol w:w="1127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UGL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0"/>
              <w:gridCol w:w="2464"/>
              <w:gridCol w:w="2465"/>
              <w:gridCol w:w="839"/>
            </w:tblGrid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6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58"/>
              <w:gridCol w:w="723"/>
              <w:gridCol w:w="1474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62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0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7.563,32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723,3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58,2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.854,7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9.244,9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9.244,96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1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1.866,4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1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1.866,45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25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13,7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13,75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38"/>
            </w:tblGrid>
            <w:tr>
              <w:trPr/>
              <w:tc>
                <w:tcPr>
                  <w:tcW w:w="823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18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9:40:00Z</dcterms:modified>
  <cp:revision>7</cp:revision>
  <dc:subject/>
  <dc:title>La ricerca è stata effettuata con questi parametri : Cciaa = CH, Anno = 2005, MeseDa = GENNAIO, MeseA = DICEMBRE, Fascia = PER</dc:title>
</cp:coreProperties>
</file>