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  <w:lang w:val="en-US" w:eastAsia="en-US"/>
        </w:rPr>
      </w:pPr>
      <w:r>
        <w:rPr>
          <w:vanish/>
          <w:sz w:val="20"/>
          <w:szCs w:val="20"/>
          <w:lang w:val="en-US" w:eastAsia="en-US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8"/>
        <w:gridCol w:w="665"/>
        <w:gridCol w:w="666"/>
        <w:gridCol w:w="49"/>
      </w:tblGrid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8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SETT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SETT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0"/>
              <w:gridCol w:w="2471"/>
              <w:gridCol w:w="841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2"/>
              <w:gridCol w:w="383"/>
              <w:gridCol w:w="401"/>
              <w:gridCol w:w="477"/>
              <w:gridCol w:w="830"/>
              <w:gridCol w:w="2363"/>
              <w:gridCol w:w="831"/>
              <w:gridCol w:w="2371"/>
            </w:tblGrid>
            <w:tr>
              <w:trPr>
                <w:tblHeader w:val="true"/>
              </w:trPr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2.749,08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.165 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19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2.655,88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5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9.892,88 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021,5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.003,73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645,46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8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SETT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SETT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FASCIA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0"/>
              <w:gridCol w:w="2471"/>
              <w:gridCol w:w="841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4"/>
              <w:gridCol w:w="383"/>
              <w:gridCol w:w="401"/>
              <w:gridCol w:w="458"/>
              <w:gridCol w:w="449"/>
              <w:gridCol w:w="752"/>
              <w:gridCol w:w="2239"/>
              <w:gridCol w:w="775"/>
              <w:gridCol w:w="2247"/>
            </w:tblGrid>
            <w:tr>
              <w:trPr>
                <w:tblHeader w:val="true"/>
              </w:trPr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291,03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0.087,02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.770,13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.00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80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8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.320,9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885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8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.781,98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8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.639,98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8.233,55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4.421,23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.399,59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.439,69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6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9.586,93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3.781,9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3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.811,3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468,91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7.229,88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3.148,94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7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.112,28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6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.788,02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4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500,37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204,21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0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921,5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210,16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851,89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793,57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793,57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fasce d'importo espresse in Euro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815"/>
              <w:gridCol w:w="815"/>
              <w:gridCol w:w="870"/>
              <w:gridCol w:w="949"/>
              <w:gridCol w:w="949"/>
              <w:gridCol w:w="949"/>
              <w:gridCol w:w="1050"/>
              <w:gridCol w:w="1129"/>
            </w:tblGrid>
            <w:tr>
              <w:trPr/>
              <w:tc>
                <w:tcPr>
                  <w:tcW w:w="7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1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2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3</w:t>
                  </w:r>
                </w:p>
              </w:tc>
              <w:tc>
                <w:tcPr>
                  <w:tcW w:w="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4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5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6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7</w:t>
                  </w:r>
                </w:p>
              </w:tc>
              <w:tc>
                <w:tcPr>
                  <w:tcW w:w="1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8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7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0</w:t>
                    <w:br/>
                    <w:t>A 150,00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50,01</w:t>
                    <w:br/>
                    <w:t>A 300,00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300,01</w:t>
                    <w:br/>
                    <w:t>A 500,00</w:t>
                  </w:r>
                </w:p>
              </w:tc>
              <w:tc>
                <w:tcPr>
                  <w:tcW w:w="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500,01</w:t>
                    <w:br/>
                    <w:t>A 1.0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.000,01</w:t>
                    <w:br/>
                    <w:t>A 1.5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.500,01</w:t>
                    <w:br/>
                    <w:t>A 2.5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2.500,01</w:t>
                    <w:br/>
                    <w:t>A 5.000,00</w:t>
                  </w:r>
                </w:p>
              </w:tc>
              <w:tc>
                <w:tcPr>
                  <w:tcW w:w="1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5.000,01</w:t>
                    <w:br/>
                    <w:t>A 100.000,00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00.000,01</w:t>
                    <w:br/>
                    <w:t>in poi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8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SETT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SETT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OMUN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0"/>
              <w:gridCol w:w="2471"/>
              <w:gridCol w:w="841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4"/>
              <w:gridCol w:w="383"/>
              <w:gridCol w:w="401"/>
              <w:gridCol w:w="666"/>
              <w:gridCol w:w="591"/>
              <w:gridCol w:w="1408"/>
              <w:gridCol w:w="458"/>
              <w:gridCol w:w="572"/>
              <w:gridCol w:w="1173"/>
              <w:gridCol w:w="723"/>
              <w:gridCol w:w="1479"/>
            </w:tblGrid>
            <w:tr>
              <w:trPr>
                <w:tblHeader w:val="true"/>
              </w:trPr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rovincia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odice Comune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omune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2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LAN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141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2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LAN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098,75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2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LAN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0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358,27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4.485,33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7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0.622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921,5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.165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.165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645,46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645,46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5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9.892,88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5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9.892,88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Riga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28:00Z</dcterms:created>
  <dc:creator>cch0060</dc:creator>
  <dc:description/>
  <cp:keywords/>
  <dc:language>en-US</dc:language>
  <cp:lastModifiedBy>stani.liberatore@outlook.it</cp:lastModifiedBy>
  <cp:lastPrinted>2018-02-14T11:30:00Z</cp:lastPrinted>
  <dcterms:modified xsi:type="dcterms:W3CDTF">2020-03-31T08:19:00Z</dcterms:modified>
  <cp:revision>7</cp:revision>
  <dc:subject/>
  <dc:title>La ricerca è stata effettuata con questi parametri : Cciaa = CH, Anno = 2005, MeseDa = GENNAIO, MeseA = DICEMBRE, Fascia = PER</dc:title>
</cp:coreProperties>
</file>