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693,0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012,49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54,92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8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9.997,26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.019,6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763,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672,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304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304,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.189,8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55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439,9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139,9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7.744,3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.41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879,5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487,8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411,9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416,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3.708,6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.725,7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86,7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54,9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71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71,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670,8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343,8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361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205,6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.456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751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ICEMBR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012,4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012,49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54,92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.389,6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8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180,5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.019,6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7.019,65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358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5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6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9:35:00Z</dcterms:modified>
  <cp:revision>6</cp:revision>
  <dc:subject/>
  <dc:title>La ricerca è stata effettuata con questi parametri : Cciaa = CH, Anno = 2005, MeseDa = GENNAIO, MeseA = DICEMBRE, Fascia = PER</dc:title>
</cp:coreProperties>
</file>