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39,9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3,0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5,3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95,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42,8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89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07,0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7,5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35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0,5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,0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9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,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96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4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0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6,8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38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7,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5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69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0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8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5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9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5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6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3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3,0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2,8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92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37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4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42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42,8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2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8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2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0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6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6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45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,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5,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5,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70,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3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2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6-11-15T08:37:00Z</cp:lastPrinted>
  <dcterms:modified xsi:type="dcterms:W3CDTF">2016-11-15T07:37:00Z</dcterms:modified>
  <cp:revision>124</cp:revision>
  <dc:subject/>
  <dc:title>La ricerca è stata effettuata con questi parametri : Cciaa = CH, Anno = 2005, MeseDa = GENNAIO, MeseA = DICEMBRE, Fascia = PER</dc:title>
</cp:coreProperties>
</file>