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90,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718,1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19,27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593,3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8,4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3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744,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0,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63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8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2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9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7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5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5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71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5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80,8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17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5,2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66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5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19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19,9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3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5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9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4,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8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8,4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19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19,27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2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,7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6,8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11,7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99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3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48,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5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5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7,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8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75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0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56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6-07-14T09:26:00Z</cp:lastPrinted>
  <dcterms:modified xsi:type="dcterms:W3CDTF">2016-07-14T07:26:00Z</dcterms:modified>
  <cp:revision>93</cp:revision>
  <dc:subject/>
  <dc:title>La ricerca è stata effettuata con questi parametri : Cciaa = CH, Anno = 2005, MeseDa = GENNAIO, MeseA = DICEMBRE, Fascia = PER</dc:title>
</cp:coreProperties>
</file>