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8,6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05,23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9,93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104,7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41,0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0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44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0,6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,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23,2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2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2,1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6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99,7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0,4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9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21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4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17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7,2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9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4,5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38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00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6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1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4,3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92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7,3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7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1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41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41,0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9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9,9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28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8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9,9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2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2,4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77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68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37,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6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7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7-02-14T09:42:00Z</cp:lastPrinted>
  <dcterms:modified xsi:type="dcterms:W3CDTF">2017-03-15T11:42:00Z</dcterms:modified>
  <cp:revision>153</cp:revision>
  <dc:subject/>
  <dc:title>La ricerca è stata effettuata con questi parametri : Cciaa = CH, Anno = 2005, MeseDa = GENNAIO, MeseA = DICEMBRE, Fascia = PER</dc:title>
</cp:coreProperties>
</file>