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20,7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383,1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07,2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183,49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953,61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624,9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76,8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7,4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9,6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93,4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1,2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67,2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99,2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3,4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1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0,1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74,3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0,1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90,0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54,0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13,3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5,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74,5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35,3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83,8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6,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19,9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0,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7,2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9,2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0,7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3,4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79,5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90,7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4,5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3,7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953,6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953,6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07,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07,2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,8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3,4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12,1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69,7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9,9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37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13,7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3,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5,3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71,2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0,8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30,0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3,9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76,1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82,3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33,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6-05-19T09:40:00Z</cp:lastPrinted>
  <dcterms:modified xsi:type="dcterms:W3CDTF">2016-05-19T07:40:00Z</dcterms:modified>
  <cp:revision>75</cp:revision>
  <dc:subject/>
  <dc:title>La ricerca è stata effettuata con questi parametri : Cciaa = CH, Anno = 2005, MeseDa = GENNAIO, MeseA = DICEMBRE, Fascia = PER</dc:title>
</cp:coreProperties>
</file>