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3,8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021,3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000,1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935,1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07,43 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79,9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6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4,7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8,8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1,8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8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33,5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9,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2,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4,4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710,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789,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99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39,8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,0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,0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68,3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7,2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76,0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1,4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6,2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59,5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9,3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2,2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4,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68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87,1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76,4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2,0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4,2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02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2,4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95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1,9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3,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4,3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4,5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07,4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07,43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,0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57,6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0,4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7,1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0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2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3,9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6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7,6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000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000,1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5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1,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77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52,9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6-04-14T12:04:00Z</cp:lastPrinted>
  <dcterms:modified xsi:type="dcterms:W3CDTF">2016-04-14T10:04:00Z</dcterms:modified>
  <cp:revision>64</cp:revision>
  <dc:subject/>
  <dc:title>La ricerca è stata effettuata con questi parametri : Cciaa = CH, Anno = 2005, MeseDa = GENNAIO, MeseA = DICEMBRE, Fascia = PER</dc:title>
</cp:coreProperties>
</file>