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a"/>
        <w:rPr/>
      </w:pPr>
      <w:r>
        <w:rPr/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6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081,5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918,12 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.617,5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67,77 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88,27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6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88"/>
        <w:gridCol w:w="512"/>
        <w:gridCol w:w="585"/>
        <w:gridCol w:w="574"/>
        <w:gridCol w:w="857"/>
        <w:gridCol w:w="2579"/>
        <w:gridCol w:w="927"/>
        <w:gridCol w:w="2517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6,0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24,1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3,9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42,2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6,81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2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6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.647,0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59,4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79,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14,2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82,7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72,2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9,56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50,6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8,49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759,3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06,4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5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2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845,4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57,82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61,9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53,2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8,8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1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3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4,2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3,5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6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LUGL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484"/>
        <w:gridCol w:w="507"/>
        <w:gridCol w:w="847"/>
        <w:gridCol w:w="750"/>
        <w:gridCol w:w="2220"/>
        <w:gridCol w:w="580"/>
        <w:gridCol w:w="726"/>
        <w:gridCol w:w="1046"/>
        <w:gridCol w:w="919"/>
        <w:gridCol w:w="1052"/>
      </w:tblGrid>
      <w:tr>
        <w:trPr>
          <w:tblHeader w:val="true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80,48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67,9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91,52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CHIANIC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1,19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INCONTRAD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918,12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918,12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67,77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67,77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 FILIORUM PETRI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1,58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VILLA AL MARE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22,45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VILLA AL MARE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78,7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GRELE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A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4,25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A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35,19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A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7,04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ANIC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2,19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ANIC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G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1,9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G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.822,06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0,08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9,95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8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6,47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 TEATI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8,84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TEATI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7,66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TEATI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87,0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14,48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29,05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VITO CHIETIN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L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1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493,26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O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87,74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 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AGNA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7,05 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Rig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10-17T13:08:00Z</cp:lastPrinted>
  <dcterms:modified xsi:type="dcterms:W3CDTF">2016-10-17T11:08:00Z</dcterms:modified>
  <cp:revision>115</cp:revision>
  <dc:subject/>
  <dc:title>La ricerca è stata effettuata con questi parametri : Cciaa = CH, Anno = 2005, MeseDa = GENNAIO, MeseA = DICEMBRE, Fascia = PER</dc:title>
</cp:coreProperties>
</file>