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8,8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905,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10,33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67,9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92,2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7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7,9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1,5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7,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86,2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5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6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86,1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8,0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2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,0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4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9,4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78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5,7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7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9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5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389,8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54,0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5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5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1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9,2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188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06,27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7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92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92,2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5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34,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33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03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9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7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4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60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97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1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3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0,0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90,9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10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10,33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0,9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9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06-15T08:28:00Z</cp:lastPrinted>
  <dcterms:modified xsi:type="dcterms:W3CDTF">2016-06-15T06:28:00Z</dcterms:modified>
  <cp:revision>84</cp:revision>
  <dc:subject/>
  <dc:title>La ricerca è stata effettuata con questi parametri : Cciaa = CH, Anno = 2005, MeseDa = GENNAIO, MeseA = DICEMBRE, Fascia = PER</dc:title>
</cp:coreProperties>
</file>