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Provinci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826,93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24,68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0,62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796,2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99,9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Provinci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8,9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64,5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64,5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71,3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1,8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76,0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94,0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2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85,4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5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5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4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53,7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8,0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29,4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86,0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61,7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1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1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16,8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87,2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66,7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3,9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30,6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82,4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51,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0,9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2,4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1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Provinci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1625"/>
        <w:gridCol w:w="533"/>
        <w:gridCol w:w="666"/>
        <w:gridCol w:w="1398"/>
        <w:gridCol w:w="844"/>
        <w:gridCol w:w="1729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21,2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35,8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0,6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9,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24,6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24,68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99,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99,9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9,8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61,7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12,5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5,2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62,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10,2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79,1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81,9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25,2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9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71,2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16,3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15,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VECCHI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68,0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23,4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8,5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6:00Z</dcterms:created>
  <dc:creator>cch0060</dc:creator>
  <dc:description/>
  <cp:keywords/>
  <dc:language>en-US</dc:language>
  <cp:lastModifiedBy>cch0203</cp:lastModifiedBy>
  <cp:lastPrinted>2017-01-19T13:33:00Z</cp:lastPrinted>
  <dcterms:modified xsi:type="dcterms:W3CDTF">2017-01-19T12:33:00Z</dcterms:modified>
  <cp:revision>146</cp:revision>
  <dc:subject/>
  <dc:title>La ricerca è stata effettuata con questi parametri : Cciaa = CH, Anno = 2005, MeseDa = GENNAIO, MeseA = DICEMBRE, Fascia = PER</dc:title>
</cp:coreProperties>
</file>