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jc w:val="center"/>
        <w:rPr>
          <w:rFonts w:ascii="Comic Sans MS" w:hAnsi="Comic Sans MS" w:cs="Comic Sans MS"/>
        </w:rPr>
      </w:pPr>
      <w:r>
        <w:rPr/>
        <w:drawing>
          <wp:inline distT="0" distB="0" distL="0" distR="0">
            <wp:extent cx="2786380" cy="820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638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6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SETTEMBRE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SETTEMBRE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  <w:t>Inizio modulo</w:t>
      </w:r>
    </w:p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8"/>
        <w:gridCol w:w="445"/>
        <w:gridCol w:w="466"/>
        <w:gridCol w:w="555"/>
        <w:gridCol w:w="969"/>
        <w:gridCol w:w="2764"/>
        <w:gridCol w:w="969"/>
        <w:gridCol w:w="2772"/>
      </w:tblGrid>
      <w:tr>
        <w:trPr>
          <w:tblHeader w:val="true"/>
        </w:trPr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.390,71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303,55 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74,54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 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.857,22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48,34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pBdr>
          <w:top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  <w:t>Fine modulo</w:t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6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SETTEMBRE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SETTEMBRE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PER FASCIA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  <w:t>Inizio modulo</w:t>
      </w:r>
    </w:p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"/>
        <w:gridCol w:w="445"/>
        <w:gridCol w:w="467"/>
        <w:gridCol w:w="532"/>
        <w:gridCol w:w="522"/>
        <w:gridCol w:w="876"/>
        <w:gridCol w:w="2621"/>
        <w:gridCol w:w="903"/>
        <w:gridCol w:w="2629"/>
      </w:tblGrid>
      <w:tr>
        <w:trPr>
          <w:tblHeader w:val="true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603,92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6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56,92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28,39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78,24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514,49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6,53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53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17,93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1,81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8,46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77,69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586,8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7,12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266,36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58,49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390,69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413,91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752,78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82,9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61,44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61,46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32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0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82,18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61,98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23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28,87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68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2,76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fasce d'importo espresse in Euro: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57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852"/>
        <w:gridCol w:w="948"/>
        <w:gridCol w:w="949"/>
        <w:gridCol w:w="1013"/>
        <w:gridCol w:w="1109"/>
        <w:gridCol w:w="1109"/>
        <w:gridCol w:w="1109"/>
        <w:gridCol w:w="1227"/>
        <w:gridCol w:w="1322"/>
      </w:tblGrid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1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2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3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4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5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6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7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8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9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0 </w:t>
              <w:br/>
              <w:t>A 150,00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50,01 </w:t>
              <w:br/>
              <w:t>A 30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300,01 </w:t>
              <w:br/>
              <w:t>A 500,00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500,01 </w:t>
              <w:br/>
              <w:t>A 1.0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.000,01 </w:t>
              <w:br/>
              <w:t>A 1.5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.500,01 </w:t>
              <w:br/>
              <w:t>A 2.5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2.500,01 </w:t>
              <w:br/>
              <w:t>A 5.000,00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5.000,01 </w:t>
              <w:br/>
              <w:t>A 100.000,00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00.000,01 </w:t>
              <w:br/>
              <w:t>in poi</w:t>
            </w:r>
          </w:p>
        </w:tc>
      </w:tr>
    </w:tbl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6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SETTEMBRE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SETTEMBRE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COMUN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  <w:t>Inizio modulo</w:t>
      </w:r>
    </w:p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"/>
        <w:gridCol w:w="445"/>
        <w:gridCol w:w="467"/>
        <w:gridCol w:w="777"/>
        <w:gridCol w:w="688"/>
        <w:gridCol w:w="1625"/>
        <w:gridCol w:w="533"/>
        <w:gridCol w:w="666"/>
        <w:gridCol w:w="1398"/>
        <w:gridCol w:w="844"/>
        <w:gridCol w:w="1729"/>
      </w:tblGrid>
      <w:tr>
        <w:trPr>
          <w:tblHeader w:val="true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Comune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SS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364,33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SS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30,99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SS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74,54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CHIANIC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71,19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T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48,34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48,34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T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T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303,5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303,55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A FILIORUM PETR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48,68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AVILLA AL MAR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72,92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AVILLA AL MAR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89,5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ARDIAGREL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CIA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407,77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CIA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0,18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GLIANIC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SOG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33,93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8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O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63,59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8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O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97,7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7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FIORIT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9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PA TEATI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TEAT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614,9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TEAT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18,27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SALV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47,3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SALV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6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VITO CHIET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7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L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EVECCHIA TEATI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T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166,42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T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417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LAMAG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LAMAG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8,51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  <w:t>Fine modulo</w:t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  <w:t>Fine modulo</w:t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Normal"/>
        <w:pBdr>
          <w:top w:val="single" w:sz="6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7:56:00Z</dcterms:created>
  <dc:creator>cch0060</dc:creator>
  <dc:description/>
  <cp:keywords/>
  <dc:language>en-US</dc:language>
  <cp:lastModifiedBy>cch0203</cp:lastModifiedBy>
  <cp:lastPrinted>2016-12-19T12:01:00Z</cp:lastPrinted>
  <dcterms:modified xsi:type="dcterms:W3CDTF">2016-12-19T11:02:00Z</dcterms:modified>
  <cp:revision>132</cp:revision>
  <dc:subject/>
  <dc:title>La ricerca è stata effettuata con questi parametri : Cciaa = CH, Anno = 2005, MeseDa = GENNAIO, MeseA = DICEMBRE, Fascia = PER</dc:title>
</cp:coreProperties>
</file>