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Inizio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376,14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8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.716,5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142,15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370,81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48,34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Inizio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67,7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2,5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19,3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90,2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50,0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4,4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6,9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39,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5,0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56,4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7,3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0,3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5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840,8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80,7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0,7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4,5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20,1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765,3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59,6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632,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61,0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62,5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53,5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56,0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37,5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3,6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0,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36,1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74,4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1,0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AGOST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Inizio modulo</w:t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0,9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60,3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742,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2,2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8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142,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142,1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48,3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48,34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64,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15,1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6,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3,2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73,9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57,7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23,3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7,4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6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6,0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3,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63,8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23,2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92,4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375,8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558,3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  <w:t>Fine modulo</w:t>
      </w:r>
    </w:p>
    <w:p>
      <w:pPr>
        <w:pStyle w:val="Riga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5-11-16T09:25:00Z</cp:lastPrinted>
  <dcterms:modified xsi:type="dcterms:W3CDTF">2015-11-16T08:25:00Z</dcterms:modified>
  <cp:revision>116</cp:revision>
  <dc:subject/>
  <dc:title>La ricerca è stata effettuata con questi parametri : Cciaa = CH, Anno = 2005, MeseDa = GENNAIO, MeseA = DICEMBRE, Fascia = PER</dc:title>
</cp:coreProperties>
</file>