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66,16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.940,89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33,77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.536,38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97,2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0,3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0,3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23,4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6,8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6,3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0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872,0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90,8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87,7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.958,6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,2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7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26,8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34,0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98,7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27,6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1,4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252,8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88,7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530,1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60,1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76,1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41,9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6,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89,0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782,2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23,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56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PRIL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831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66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36,1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72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97,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297,2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33,7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33,77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4,3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62,1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01,9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91,1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6,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19,5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039,4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8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48,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447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7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,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411,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93,1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36,6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75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031,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5-08-14T07:14:00Z</cp:lastPrinted>
  <dcterms:modified xsi:type="dcterms:W3CDTF">2015-08-14T05:15:00Z</dcterms:modified>
  <cp:revision>75</cp:revision>
  <dc:subject/>
  <dc:title>La ricerca è stata effettuata con questi parametri : Cciaa = CH, Anno = 2005, MeseDa = GENNAIO, MeseA = DICEMBRE, Fascia = PER</dc:title>
</cp:coreProperties>
</file>