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FEBBR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FEBBR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936,5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854,4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477,7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33,76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2,04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4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FEBBR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FEBBR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,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71,6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,7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57,6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47,3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2,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852,3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2,6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336,4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55,5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62,9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6,9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20,7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26,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70,4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0,9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451,2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66,8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923,9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245,4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954,8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9,8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515,9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26,2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52,9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563,6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346,3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645,0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9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9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3,4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8,09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FEBBRA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FEBBRA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2035"/>
        <w:gridCol w:w="533"/>
        <w:gridCol w:w="666"/>
        <w:gridCol w:w="1066"/>
        <w:gridCol w:w="844"/>
        <w:gridCol w:w="1651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15,8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30,3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05,3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434,6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854,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.854,4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33,7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33,76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24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6,9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29,7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37,6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81,9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72,3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17,4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70,9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61,7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5,9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2,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,2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51,5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70,4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,2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51,9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35,6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01,8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66,4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09,5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5-05-15T10:01:00Z</cp:lastPrinted>
  <dcterms:modified xsi:type="dcterms:W3CDTF">2015-05-15T08:03:00Z</dcterms:modified>
  <cp:revision>71</cp:revision>
  <dc:subject/>
  <dc:title>La ricerca è stata effettuata con questi parametri : Cciaa = CH, Anno = 2005, MeseDa = GENNAIO, MeseA = DICEMBRE, Fascia = PER</dc:title>
</cp:coreProperties>
</file>