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18"/>
          <w:szCs w:val="18"/>
        </w:rPr>
        <w:t xml:space="preserve">La </w:t>
      </w:r>
      <w:r>
        <w:rPr>
          <w:sz w:val="20"/>
          <w:szCs w:val="20"/>
        </w:rPr>
        <w:t xml:space="preserve">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.779,77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052,31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.597,68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87,06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9,25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96,25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298,8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33,3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481,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96,8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2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65,6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2,2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701,3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7,5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32,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777,7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69,4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163,4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.252,5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87,9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87,9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5,5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1,8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2,5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54,2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1,8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516,5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20,0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04,4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1,1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595,4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44,7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254,9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6,3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377,2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50,08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ENNA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2035"/>
        <w:gridCol w:w="533"/>
        <w:gridCol w:w="666"/>
        <w:gridCol w:w="1066"/>
        <w:gridCol w:w="844"/>
        <w:gridCol w:w="1651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2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202,9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89,0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3,2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INCONTRAD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052,3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.052,31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87,0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987,06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96,2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96,25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CCHI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5,1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CCHI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8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1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05,8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18,3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6,5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0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854,6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57,6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42,6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8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943,9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1,4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FIORI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28,8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FIORI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5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05,5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1,8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592,6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90,3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0,1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5,6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11,7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691,3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940,8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  <w:t>Fine modulo</w:t>
      </w:r>
    </w:p>
    <w:p>
      <w:pPr>
        <w:pStyle w:val="Riga"/>
        <w:rPr>
          <w:rFonts w:ascii="Arial" w:hAnsi="Arial" w:cs="Arial"/>
          <w:vanish/>
          <w:sz w:val="18"/>
          <w:szCs w:val="18"/>
        </w:rPr>
      </w:pPr>
      <w:r>
        <w:rPr>
          <w:rFonts w:cs="Arial" w:ascii="Arial" w:hAnsi="Arial"/>
          <w:vanish/>
          <w:sz w:val="18"/>
          <w:szCs w:val="18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5-04-15T09:01:00Z</cp:lastPrinted>
  <dcterms:modified xsi:type="dcterms:W3CDTF">2015-04-15T07:10:00Z</dcterms:modified>
  <cp:revision>56</cp:revision>
  <dc:subject/>
  <dc:title>La ricerca è stata effettuata con questi parametri : Cciaa = CH, Anno = 2005, MeseDa = GENNAIO, MeseA = DICEMBRE, Fascia = PER</dc:title>
</cp:coreProperties>
</file>