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500,13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734,1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89,87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90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937,6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334,65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0,39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9,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1,5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94,9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58,1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36,8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6,8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0,1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95,5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685,6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56,6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.559,0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47,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9,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4,6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9,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59,5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45,3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62,2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43,6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504,4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22,0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56,8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810,8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3,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53,8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560,1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8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6,1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0,3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356,4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55,1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05,7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2,2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334,6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334,6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9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9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734,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734,1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357,2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10,4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4,8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863,3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118,8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8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3,3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3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8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45,3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9,5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2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8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307,3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28,9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7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76,2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02,5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0,3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Fine modulo</w:t>
      </w:r>
    </w:p>
    <w:p>
      <w:pPr>
        <w:pStyle w:val="Riga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5-09-16T08:13:00Z</cp:lastPrinted>
  <dcterms:modified xsi:type="dcterms:W3CDTF">2015-09-16T06:13:00Z</dcterms:modified>
  <cp:revision>99</cp:revision>
  <dc:subject/>
  <dc:title>La ricerca è stata effettuata con questi parametri : Cciaa = CH, Anno = 2005, MeseDa = GENNAIO, MeseA = DICEMBRE, Fascia = PER</dc:title>
</cp:coreProperties>
</file>