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.965,9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3,7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60,2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9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.595,42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1,35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5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2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5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6,6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92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42,1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440,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4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87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8,9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50,7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960,1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4,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75,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3,7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939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75,3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980,1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10,3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13,3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81,6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576,6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91,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418,9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414,0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830,7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3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6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9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7,9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56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LUGLI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90,6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845,2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39,1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43,2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9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3,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3,7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1,3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001,3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5,3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43,4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6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0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81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51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51,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8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57,7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92,8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25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4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CCA SAN GIOVANN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84,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97,0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52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3,7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989,8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62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56:00Z</dcterms:created>
  <dc:creator>cch0060</dc:creator>
  <dc:description/>
  <cp:keywords/>
  <dc:language>en-US</dc:language>
  <cp:lastModifiedBy>cch0203</cp:lastModifiedBy>
  <cp:lastPrinted>2015-10-14T10:56:00Z</cp:lastPrinted>
  <dcterms:modified xsi:type="dcterms:W3CDTF">2015-10-14T08:56:00Z</dcterms:modified>
  <cp:revision>109</cp:revision>
  <dc:subject/>
  <dc:title>La ricerca è stata effettuata con questi parametri : Cciaa = CH, Anno = 2005, MeseDa = GENNAIO, MeseA = DICEMBRE, Fascia = PER</dc:title>
</cp:coreProperties>
</file>