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/>
      </w:pPr>
      <w:r>
        <w:rPr/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.059,87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425,49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09,11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8,97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06,16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11,8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65,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62,1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64,4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8,5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01,2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7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67,4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1,4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735,4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83,7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2,9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476,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34,7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5,9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0,3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7,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4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855,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32,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42,8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66,9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591,9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6,1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NOV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2035"/>
        <w:gridCol w:w="533"/>
        <w:gridCol w:w="666"/>
        <w:gridCol w:w="1066"/>
        <w:gridCol w:w="844"/>
        <w:gridCol w:w="1651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6,1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300,5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59,4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INCONTRAD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8,9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08,97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425,4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425,49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5,0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6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00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35,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82,7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2,0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30,2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FIORI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8,4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85,2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54,1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5,3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4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EVECCHI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66,0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2,9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56:00Z</dcterms:created>
  <dc:creator>cch0060</dc:creator>
  <dc:description/>
  <cp:keywords/>
  <dc:language>en-US</dc:language>
  <cp:lastModifiedBy>cch0203</cp:lastModifiedBy>
  <cp:lastPrinted>2016-02-16T08:19:00Z</cp:lastPrinted>
  <dcterms:modified xsi:type="dcterms:W3CDTF">2016-02-16T07:19:00Z</dcterms:modified>
  <cp:revision>151</cp:revision>
  <dc:subject/>
  <dc:title>La ricerca è stata effettuata con questi parametri : Cciaa = CH, Anno = 2005, MeseDa = GENNAIO, MeseA = DICEMBRE, Fascia = PER</dc:title>
</cp:coreProperties>
</file>