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.803,6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3,38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07,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,7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850,5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67,6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1,4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55,9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06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3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49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4,7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09,6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6,9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33,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85,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0,4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745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3,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971,3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45,5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76,5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5,1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33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4,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97,2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37,1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82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04,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35,2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49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OTTO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92,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11,1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747,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63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5,2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67,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667,6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3,3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3,38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0,6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8,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488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4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360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4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7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68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4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,5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34,3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7,4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88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6-01-14T11:17:00Z</cp:lastPrinted>
  <dcterms:modified xsi:type="dcterms:W3CDTF">2016-01-14T10:17:00Z</dcterms:modified>
  <cp:revision>146</cp:revision>
  <dc:subject/>
  <dc:title>La ricerca è stata effettuata con questi parametri : Cciaa = CH, Anno = 2005, MeseDa = GENNAIO, MeseA = DICEMBRE, Fascia = PER</dc:title>
</cp:coreProperties>
</file>