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46,26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1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760,5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34,05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.298,0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81,34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6,0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5,1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13,3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44,4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76,8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27,3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9,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82,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9,1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1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7,7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5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13,4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68,6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86,2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43,9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806,8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39,1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0,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06,7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35,4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1,0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149,3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54,4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41,3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6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SETT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2035"/>
        <w:gridCol w:w="533"/>
        <w:gridCol w:w="666"/>
        <w:gridCol w:w="1066"/>
        <w:gridCol w:w="844"/>
        <w:gridCol w:w="1651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06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495,7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38,2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5,8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,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34,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34,0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81,3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81,34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03,3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0,5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98,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27,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0,4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40,6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22,3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61,8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3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30,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03,6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29,5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061,6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5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Riga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5-12-15T09:05:00Z</cp:lastPrinted>
  <dcterms:modified xsi:type="dcterms:W3CDTF">2015-12-15T08:05:00Z</dcterms:modified>
  <cp:revision>132</cp:revision>
  <dc:subject/>
  <dc:title>La ricerca è stata effettuata con questi parametri : Cciaa = CH, Anno = 2005, MeseDa = GENNAIO, MeseA = DICEMBRE, Fascia = PER</dc:title>
</cp:coreProperties>
</file>