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3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7.330,12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496,25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892,8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972,38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8.717,89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.144,85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416,4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98,7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,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,7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67,4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217,1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0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.237,2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819,8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835,2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07,2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575,7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84,7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40,8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,8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71,8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.880,7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93,32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205,4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90,58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290,33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24,29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.861,94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293,21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.704,09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417,23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484,81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770,2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.083,8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411,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257,7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22,16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329,5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237,24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70,58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14,25 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056,9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249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GG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445"/>
        <w:gridCol w:w="467"/>
        <w:gridCol w:w="777"/>
        <w:gridCol w:w="688"/>
        <w:gridCol w:w="1985"/>
        <w:gridCol w:w="533"/>
        <w:gridCol w:w="667"/>
        <w:gridCol w:w="1107"/>
        <w:gridCol w:w="844"/>
        <w:gridCol w:w="1664"/>
      </w:tblGrid>
      <w:tr>
        <w:trPr>
          <w:tblHeader w:val="true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811,1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CH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773,4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496,2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496,25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.492,9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0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0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15,9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RDIAGREL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781,5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60,0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722,0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CCHI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38,7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.751,9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SALV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9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ALINCONTRAD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5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LUT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1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A TEATI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685,5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230,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MA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360,0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.287,3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972,38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972,38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ET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.144,8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.144,85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PELL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5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A FILIORUM PET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91,7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84,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CIA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36,0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MOL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6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VITO CHIE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92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.422,8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IAVI DI ABRUZZ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7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SOG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089,96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1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GIOVANNI TEATIN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031,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LL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00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T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14,84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SS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186,9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AVILLA AL MARE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58,41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ANICO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980,87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8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NA 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65,43 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4-08-14T11:51:00Z</cp:lastPrinted>
  <dcterms:modified xsi:type="dcterms:W3CDTF">2014-08-14T09:52:00Z</dcterms:modified>
  <cp:revision>71</cp:revision>
  <dc:subject/>
  <dc:title>La ricerca è stata effettuata con questi parametri : Cciaa = CH, Anno = 2005, MeseDa = GENNAIO, MeseA = DICEMBRE, Fascia = PER</dc:title>
</cp:coreProperties>
</file>