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58160" cy="106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4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.603,36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117,78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8,53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86,11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295,49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814,74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4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848,2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32,9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8,1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6,0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545,3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35,4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3,3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36,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55,3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02,8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8,1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4,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66,6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9,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940,5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43,6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699,6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89,3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528,8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982,8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9,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99,9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4,0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751,5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0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6,6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92,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95,7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6,1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4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1903"/>
        <w:gridCol w:w="532"/>
        <w:gridCol w:w="667"/>
        <w:gridCol w:w="1120"/>
        <w:gridCol w:w="844"/>
        <w:gridCol w:w="1729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SSI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326,8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5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82,5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4,7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,9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49,6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BORDINO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814,7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814,74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45,7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02,5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982,1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86,1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86,11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95,3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20,1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22,3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SPINALVETI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80,3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40,6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117,7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117,78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PELLO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3,9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3,3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AVI DI ABRUZZO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2,2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31,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40,2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6,1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13,7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02,3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694,5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85,4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Riga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6:00Z</dcterms:created>
  <dc:creator>cch0060</dc:creator>
  <dc:description/>
  <cp:keywords/>
  <dc:language>en-US</dc:language>
  <cp:lastModifiedBy>cch0203</cp:lastModifiedBy>
  <cp:lastPrinted>2015-01-14T11:19:00Z</cp:lastPrinted>
  <dcterms:modified xsi:type="dcterms:W3CDTF">2015-02-16T07:34:00Z</dcterms:modified>
  <cp:revision>102</cp:revision>
  <dc:subject/>
  <dc:title>La ricerca è stata effettuata con questi parametri : Cciaa = CH, Anno = 2005, MeseDa = GENNAIO, MeseA = DICEMBRE, Fascia = PER</dc:title>
</cp:coreProperties>
</file>