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58160" cy="106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4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OTTO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OTTO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56,19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.815,62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719,83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.980,2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350,45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4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OTTO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OTTO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88,7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30,8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0,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40,5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73,3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83,8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7,6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430,6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173,4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8,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74,7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53,9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161,8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53,0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208,3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332,2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23,2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6,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76,0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98,2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638,5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26,3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688,4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90,5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5,9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6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65,6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5,0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6,1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3,3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998,8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344,3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4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OTTO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OTTO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45"/>
        <w:gridCol w:w="467"/>
        <w:gridCol w:w="777"/>
        <w:gridCol w:w="688"/>
        <w:gridCol w:w="2035"/>
        <w:gridCol w:w="533"/>
        <w:gridCol w:w="666"/>
        <w:gridCol w:w="1066"/>
        <w:gridCol w:w="844"/>
        <w:gridCol w:w="1651"/>
      </w:tblGrid>
      <w:tr>
        <w:trPr>
          <w:tblHeader w:val="true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89,7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90,2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56,1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689,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29,8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90,4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3,3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98,0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5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69,7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PE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5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97,4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FIORI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1,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60,6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LBORD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LINCONTRAD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5,0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111,8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6,4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VITO CHIE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350,4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350,45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4,8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79,4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SS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6,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69,9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LU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6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SPINALV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5,2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415,9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719,8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719,83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34,3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941,6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Riga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56:00Z</dcterms:created>
  <dc:creator>cch0060</dc:creator>
  <dc:description/>
  <cp:keywords/>
  <dc:language>en-US</dc:language>
  <cp:lastModifiedBy>cch0203</cp:lastModifiedBy>
  <cp:lastPrinted>2015-01-14T11:19:00Z</cp:lastPrinted>
  <dcterms:modified xsi:type="dcterms:W3CDTF">2015-01-14T10:19:00Z</dcterms:modified>
  <cp:revision>99</cp:revision>
  <dc:subject/>
  <dc:title>La ricerca è stata effettuata con questi parametri : Cciaa = CH, Anno = 2005, MeseDa = GENNAIO, MeseA = DICEMBRE, Fascia = PER</dc:title>
</cp:coreProperties>
</file>