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58394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94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4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GENNAIO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GENNAIO</w:t>
      </w:r>
      <w:r>
        <w:rPr>
          <w:sz w:val="20"/>
          <w:szCs w:val="20"/>
        </w:rPr>
        <w:t xml:space="preserve">, Provinci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Inizio modulo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8"/>
        <w:gridCol w:w="445"/>
        <w:gridCol w:w="466"/>
        <w:gridCol w:w="555"/>
        <w:gridCol w:w="969"/>
        <w:gridCol w:w="2764"/>
        <w:gridCol w:w="969"/>
        <w:gridCol w:w="2772"/>
      </w:tblGrid>
      <w:tr>
        <w:trPr>
          <w:tblHeader w:val="true"/>
        </w:trPr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000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4 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9.771,75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 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1.723,29 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581,86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25,13 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7 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5.088,28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0 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6.692,43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4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GENNAIO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GENNAIO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PER FASCIA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Inizio modulo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"/>
        <w:gridCol w:w="445"/>
        <w:gridCol w:w="467"/>
        <w:gridCol w:w="532"/>
        <w:gridCol w:w="522"/>
        <w:gridCol w:w="876"/>
        <w:gridCol w:w="2621"/>
        <w:gridCol w:w="903"/>
        <w:gridCol w:w="2629"/>
      </w:tblGrid>
      <w:tr>
        <w:trPr>
          <w:tblHeader w:val="true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.581,8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960,91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1.565,37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.169,98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000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3.123,61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3.178,29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250,14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956,94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375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65,72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5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9.923,52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.473,7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.807,99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482,43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71,93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213,51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4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.959,47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.723,57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5.495,35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.756,24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640,13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0,13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858,82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396,49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815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0,82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178,47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82,52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.984,58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559,98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.714,95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978,57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414,08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741,63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6,1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fasce d'importo espresse in Euro: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57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852"/>
        <w:gridCol w:w="948"/>
        <w:gridCol w:w="949"/>
        <w:gridCol w:w="1013"/>
        <w:gridCol w:w="1109"/>
        <w:gridCol w:w="1109"/>
        <w:gridCol w:w="1109"/>
        <w:gridCol w:w="1227"/>
        <w:gridCol w:w="1322"/>
      </w:tblGrid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1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2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3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4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5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6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7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8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9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0 </w:t>
              <w:br/>
              <w:t>A 150,00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50,01 </w:t>
              <w:br/>
              <w:t>A 300,0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300,01 </w:t>
              <w:br/>
              <w:t>A 500,00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500,01 </w:t>
              <w:br/>
              <w:t>A 1.0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.000,01 </w:t>
              <w:br/>
              <w:t>A 1.5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.500,01 </w:t>
              <w:br/>
              <w:t>A 2.5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2.500,01 </w:t>
              <w:br/>
              <w:t>A 5.000,00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5.000,01 </w:t>
              <w:br/>
              <w:t>A 100.000,00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00.000,01 </w:t>
              <w:br/>
              <w:t>in poi</w:t>
            </w:r>
          </w:p>
        </w:tc>
      </w:tr>
    </w:tbl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4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GENNAIO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GENNAIO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COMUN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Inizio modulo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"/>
        <w:gridCol w:w="445"/>
        <w:gridCol w:w="467"/>
        <w:gridCol w:w="777"/>
        <w:gridCol w:w="688"/>
        <w:gridCol w:w="1853"/>
        <w:gridCol w:w="532"/>
        <w:gridCol w:w="667"/>
        <w:gridCol w:w="1175"/>
        <w:gridCol w:w="844"/>
        <w:gridCol w:w="1729"/>
      </w:tblGrid>
      <w:tr>
        <w:trPr>
          <w:tblHeader w:val="true"/>
        </w:trPr>
        <w:tc>
          <w:tcPr>
            <w:tcW w:w="4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Comune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3 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RI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263,19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2 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IETI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1.723,29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1.723,29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0 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RA FILIORUM PETRI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070,91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6 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NCIAN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0 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GLIANIC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705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2 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PA TEATINA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809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9 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ST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.410,02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5 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ESSA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0.534,26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7 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SOGNA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848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6 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CCASPINALVETI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1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3 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 SALV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736,34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9 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ST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.214,35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2 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IETI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25,13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25,13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1 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ISSI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7 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GGIOFIORIT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800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2 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PA TEATINA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6 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CCASPINALVETI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9 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ST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0,72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8 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CCHIANIC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3,56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0 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RA FILIORUM PETRI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7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1 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 GIOVANNI TEATIN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453,74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0 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LL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700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0 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GLIANIC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.462,82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8 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TONA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.800,67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1 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 GIOVANNI TEATIN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836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0 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RA FILIORUM PETRI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390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 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RANCAVILLA AL MARE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.950,78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3 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UARDIAGRELE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515,92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3 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UARDIAGRELE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.280,83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6 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NCIAN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6.473,08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7 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SOGNA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404,46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1 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 GIOVANNI TEATIN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.517,47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3 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 SALV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.040,53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5 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ESSA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000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5 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ESSA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.030,14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2 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IETI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0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6.692,43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6.692,43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6 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NCIAN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.983,59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8 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TONA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.714,09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8 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LLUTRI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037,83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1 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PIN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0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6 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 VITO CHIETIN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1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0 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LL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784,7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4 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RREVECCHIA TEATINA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1 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LLAMAGNA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224,84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5 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ESSA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173,01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7 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RECCHI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5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 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RANCAVILLA AL MARE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.188,19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8 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TONA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500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3 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 SALVO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500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top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Riga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6:56:00Z</dcterms:created>
  <dc:creator>cch0060</dc:creator>
  <dc:description/>
  <cp:keywords/>
  <dc:language>en-US</dc:language>
  <cp:lastModifiedBy>cch0203</cp:lastModifiedBy>
  <cp:lastPrinted>2014-04-15T10:09:00Z</cp:lastPrinted>
  <dcterms:modified xsi:type="dcterms:W3CDTF">2014-04-15T08:10:00Z</dcterms:modified>
  <cp:revision>51</cp:revision>
  <dc:subject/>
  <dc:title>La ricerca è stata effettuata con questi parametri : Cciaa = CH, Anno = 2005, MeseDa = GENNAIO, MeseA = DICEMBRE, Fascia = PER</dc:title>
</cp:coreProperties>
</file>