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9.947,48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.335,21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.681,95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841,11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436,06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991,38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.716,4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.087,5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923,5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820,9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.693,7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303,4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634,0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891,1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.911,6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978,8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,3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,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573,2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597,1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35,3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09,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2,3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.0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36,0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59,5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39,5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55,1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915,7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65,6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326,9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12,5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.151,6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560,6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090,5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04,7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.233,1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0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729,1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6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,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03,0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03,06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576"/>
        <w:gridCol w:w="532"/>
        <w:gridCol w:w="667"/>
        <w:gridCol w:w="1452"/>
        <w:gridCol w:w="844"/>
        <w:gridCol w:w="1729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BORD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NZA SUL TRIG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18,2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991,3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991,38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90,5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665,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52,3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316,4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.998,1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42,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576,6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7,4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36,1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.172,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88,5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668,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9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.335,2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.335,21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PE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984,5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0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3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.729,8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MOL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525,9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.664,9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76,0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837,9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8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U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0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6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841,1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841,11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1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SS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.628,8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Riga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4-08-14T11:51:00Z</cp:lastPrinted>
  <dcterms:modified xsi:type="dcterms:W3CDTF">2014-09-16T07:23:00Z</dcterms:modified>
  <cp:revision>76</cp:revision>
  <dc:subject/>
  <dc:title>La ricerca è stata effettuata con questi parametri : Cciaa = CH, Anno = 2005, MeseDa = GENNAIO, MeseA = DICEMBRE, Fascia = PER</dc:title>
</cp:coreProperties>
</file>