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.306,96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.860,63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1.087,6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.296,83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521,37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49,14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05,1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92,3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33,3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09,2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56,9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828,2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02,1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,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.823,0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769,3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1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69,1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69,1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.384,2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.270,0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6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,6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297,8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64,7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720,0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41,2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498,9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954,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.525,1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789,8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.619,9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427,3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665,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651,7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23,8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80,4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8,7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611,1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728,9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729,4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940,7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7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.544,2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951,9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853"/>
        <w:gridCol w:w="532"/>
        <w:gridCol w:w="667"/>
        <w:gridCol w:w="1175"/>
        <w:gridCol w:w="844"/>
        <w:gridCol w:w="1729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01,9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2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828,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066,6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IAVI DI ABRUZZ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08,3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BORD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754,4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.860,6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.860,63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53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49,1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49,14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2,8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1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48,2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4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REVECCHI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83,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4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20,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686,6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363,4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08,9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.680,0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.011,2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149,5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70,7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CASPINALV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01,5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14,1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PE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81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8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963,3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.296,8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.296,83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SS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.198,0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928,9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MOL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950,4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370,3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CASPINALV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4-07-15T10:22:00Z</cp:lastPrinted>
  <dcterms:modified xsi:type="dcterms:W3CDTF">2014-07-15T08:28:00Z</dcterms:modified>
  <cp:revision>69</cp:revision>
  <dc:subject/>
  <dc:title>La ricerca è stata effettuata con questi parametri : Cciaa = CH, Anno = 2005, MeseDa = GENNAIO, MeseA = DICEMBRE, Fascia = PER</dc:title>
</cp:coreProperties>
</file>