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86.660,1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3.930,84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74,5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546,22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.110,3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513,18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0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PER FASCIA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01"/>
        <w:gridCol w:w="421"/>
        <w:gridCol w:w="526"/>
        <w:gridCol w:w="471"/>
        <w:gridCol w:w="926"/>
        <w:gridCol w:w="2646"/>
        <w:gridCol w:w="927"/>
        <w:gridCol w:w="2653"/>
      </w:tblGrid>
      <w:tr>
        <w:trPr>
          <w:tblHeader w:val="true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12,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59,03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347,6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087,98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24,5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12,5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4,36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.756,7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505,3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.943,6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484,86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657,8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09,39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151,3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486,8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1.990,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053,09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4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.999,1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.916,07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5.099,1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1.813,62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84,4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60,06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408,8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672,09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203,1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08,8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9,3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49,3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686,1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686,16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.0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.912,8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852,48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3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49"/>
        <w:gridCol w:w="1014"/>
        <w:gridCol w:w="1108"/>
        <w:gridCol w:w="1108"/>
        <w:gridCol w:w="1108"/>
        <w:gridCol w:w="1226"/>
        <w:gridCol w:w="132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2.500,01 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GIUGN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COMUN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401"/>
        <w:gridCol w:w="421"/>
        <w:gridCol w:w="701"/>
        <w:gridCol w:w="620"/>
        <w:gridCol w:w="1714"/>
        <w:gridCol w:w="481"/>
        <w:gridCol w:w="600"/>
        <w:gridCol w:w="1720"/>
        <w:gridCol w:w="760"/>
        <w:gridCol w:w="1804"/>
      </w:tblGrid>
      <w:tr>
        <w:trPr>
          <w:tblHeader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Comune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8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CCHIANIC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30,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7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CCHI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7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.275,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4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REVECCHIA TEATI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3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I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135,1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7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CCHI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8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GLIANIC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60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7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SOG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8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39,9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2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PA TEATI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1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LLAMAG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95,2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AVILLA AL MARE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666,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.238,6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513,1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513,18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IAGRELE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932,6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8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VITO CHIET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230,2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L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8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546,2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546,22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3.930,8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4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3.930,84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.741,9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8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649,4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.206,0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3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SALV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628,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AVILLA AL MARE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713,5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946,6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3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SALV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830,8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.535,4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8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CCHIANIC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794,5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A FILIORUM PETRI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.225,4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8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45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.642,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LLAMAGN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982,3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.426,4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VITO CHIETIN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904,4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6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3-09-16T09:40:00Z</cp:lastPrinted>
  <dcterms:modified xsi:type="dcterms:W3CDTF">2013-09-16T07:41:00Z</dcterms:modified>
  <cp:revision>88</cp:revision>
  <dc:subject/>
  <dc:title>La ricerca è stata effettuata con questi parametri : Cciaa = CH, Anno = 2005, MeseDa = GENNAIO, MeseA = DICEMBRE, Fascia = PER</dc:title>
</cp:coreProperties>
</file>