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3.795,4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.557,63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0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40.578,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.334,06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093,6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55,5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97,1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258,1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17,4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3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609,3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550,2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.935,0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775,6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.828,5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.763,2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.064,1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210,6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66,2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8,0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.691,6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.119,1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.837,5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.204,6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32,6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87,9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400,5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470,4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00,9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.311,5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.445,8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816,7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533,9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.436,7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613,4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33,3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3,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8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46,3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5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220,7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36,26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576"/>
        <w:gridCol w:w="532"/>
        <w:gridCol w:w="667"/>
        <w:gridCol w:w="1452"/>
        <w:gridCol w:w="844"/>
        <w:gridCol w:w="1729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199,2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987,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3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64,5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8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.352,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609,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.942,7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563,4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30,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905,3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633,2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354,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1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GIOFIORI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502,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24,7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.557,6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.557,6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524,3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860,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,2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90,6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18,8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.830,8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.705,5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048,2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256,2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.359,9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807,2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0,9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77,2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1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920,3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.334,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.334,06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470,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08,2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spacing w:before="280" w:after="28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3-10-15T11:02:00Z</cp:lastPrinted>
  <dcterms:modified xsi:type="dcterms:W3CDTF">2013-10-15T09:02:00Z</dcterms:modified>
  <cp:revision>98</cp:revision>
  <dc:subject/>
  <dc:title>La ricerca è stata effettuata con questi parametri : Cciaa = CH, Anno = 2005, MeseDa = GENNAIO, MeseA = DICEMBRE, Fascia = PER</dc:title>
</cp:coreProperties>
</file>