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.409,59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76.068,12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.717,77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7.697,9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478,8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PER FASCIA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88"/>
        <w:gridCol w:w="512"/>
        <w:gridCol w:w="585"/>
        <w:gridCol w:w="574"/>
        <w:gridCol w:w="857"/>
        <w:gridCol w:w="2579"/>
        <w:gridCol w:w="927"/>
        <w:gridCol w:w="2517"/>
      </w:tblGrid>
      <w:tr>
        <w:trPr>
          <w:tblHeader w:val="true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6.722,7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.856,0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3.436,4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.239,8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495,6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553,4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987,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7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27,9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7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924,6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24,43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736,0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715,8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.841,2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800,4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9,2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95,12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53,7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87,1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7,62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.454,9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63,95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.692,1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.962,6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34,4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917,3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66,5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366,8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82,7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.455,8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709,0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.004,4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994,2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.291,2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.264,3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3"/>
        <w:gridCol w:w="943"/>
        <w:gridCol w:w="944"/>
        <w:gridCol w:w="1016"/>
        <w:gridCol w:w="1107"/>
        <w:gridCol w:w="1107"/>
        <w:gridCol w:w="1107"/>
        <w:gridCol w:w="1235"/>
        <w:gridCol w:w="1326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9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0 </w:t>
              <w:br/>
              <w:t>A 150,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50,01 </w:t>
              <w:br/>
              <w:t>A 300,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00,01 </w:t>
              <w:br/>
              <w:t>A 500,0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00,01 </w:t>
              <w:br/>
              <w:t>A 1.0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000,01 </w:t>
              <w:br/>
              <w:t>A 1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500,01 </w:t>
              <w:br/>
              <w:t>A 2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2.500,01 </w:t>
              <w:br/>
              <w:t>A 5.000,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.000,01 </w:t>
              <w:br/>
              <w:t>A 100.000,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COMUN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488"/>
        <w:gridCol w:w="512"/>
        <w:gridCol w:w="854"/>
        <w:gridCol w:w="756"/>
        <w:gridCol w:w="1731"/>
        <w:gridCol w:w="586"/>
        <w:gridCol w:w="731"/>
        <w:gridCol w:w="1000"/>
        <w:gridCol w:w="926"/>
        <w:gridCol w:w="1549"/>
      </w:tblGrid>
      <w:tr>
        <w:trPr>
          <w:tblHeader w:val="true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mun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02,9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305,1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8.088,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59,2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.507,2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305,7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A FILIORUM PETR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327,1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496,7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.314,2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827,6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.166,1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VITO CHIE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20,6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.401,3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79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323,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76,5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PA TEATI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9,6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.597,7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47,7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.650,2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282,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.625,7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.717,7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.717,77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.753,2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3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7,8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30,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.325,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74,0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1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CCHI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7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1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VECCHIA TEATI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478,8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478,81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682,9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563,4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3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.658,2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VITO CHIE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06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060</cp:lastModifiedBy>
  <cp:lastPrinted>2013-08-14T08:47:00Z</cp:lastPrinted>
  <dcterms:modified xsi:type="dcterms:W3CDTF">2013-08-22T14:14:00Z</dcterms:modified>
  <cp:revision>81</cp:revision>
  <dc:subject/>
  <dc:title>La ricerca è stata effettuata con questi parametri : Cciaa = CH, Anno = 2005, MeseDa = GENNAIO, MeseA = DICEMBRE, Fascia = PER</dc:title>
</cp:coreProperties>
</file>