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3842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.846,9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.561,61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4.198,51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.870,6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.067,68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.210,68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000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924,5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85,3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.557,3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.619,9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,8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.05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488,2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04,5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02,4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856,3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.690,9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854,6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637,4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37,1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2,6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7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5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.808,8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.243,8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31,1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699,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.418,0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292,9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555,7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37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24,4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34,6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00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.358,4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301,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.316,2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531,3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.077,5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959,1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.006,3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.620,6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.577,9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982,8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15,7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5,7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.20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445"/>
        <w:gridCol w:w="467"/>
        <w:gridCol w:w="777"/>
        <w:gridCol w:w="688"/>
        <w:gridCol w:w="1576"/>
        <w:gridCol w:w="532"/>
        <w:gridCol w:w="667"/>
        <w:gridCol w:w="1452"/>
        <w:gridCol w:w="844"/>
        <w:gridCol w:w="1729"/>
      </w:tblGrid>
      <w:tr>
        <w:trPr>
          <w:tblHeader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.787,5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.210,6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.210,68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846,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8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34,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61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862,0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7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CCHI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51,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10,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260,8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078,6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.561,6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.561,61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15,0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04,1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838,0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269,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.239,0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731,2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260,7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6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310,0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607,5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70,9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.200,9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024,6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4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REVECCHI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024,8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79,2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.197,0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1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794,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.870,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.870,6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07,9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9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4-02-17T10:49:00Z</cp:lastPrinted>
  <dcterms:modified xsi:type="dcterms:W3CDTF">2014-02-17T09:49:00Z</dcterms:modified>
  <cp:revision>120</cp:revision>
  <dc:subject/>
  <dc:title>La ricerca è stata effettuata con questi parametri : Cciaa = CH, Anno = 2005, MeseDa = GENNAIO, MeseA = DICEMBRE, Fascia = PER</dc:title>
</cp:coreProperties>
</file>