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3842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3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OTTOBRE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OTTOBRE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488"/>
        <w:gridCol w:w="511"/>
        <w:gridCol w:w="586"/>
        <w:gridCol w:w="945"/>
        <w:gridCol w:w="2741"/>
        <w:gridCol w:w="945"/>
        <w:gridCol w:w="2748"/>
      </w:tblGrid>
      <w:tr>
        <w:trPr>
          <w:tblHeader w:val="true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6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8.831,96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.131,79 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000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9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8.088,9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1.022,77 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.006,42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370,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3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OTTOBRE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OTTOBRE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PER FASCIA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488"/>
        <w:gridCol w:w="512"/>
        <w:gridCol w:w="585"/>
        <w:gridCol w:w="574"/>
        <w:gridCol w:w="857"/>
        <w:gridCol w:w="2579"/>
        <w:gridCol w:w="927"/>
        <w:gridCol w:w="2517"/>
      </w:tblGrid>
      <w:tr>
        <w:trPr>
          <w:tblHeader w:val="true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,8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00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.626,1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739,1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375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.804,96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,81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6,44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,5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71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726,0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832,55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.162,7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988,94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1.477,25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.918,78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,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601,45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94,5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462,36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907,71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.205,37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.205,37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96,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5,1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.472,91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961,66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.490,93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402,62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.169,95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783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897,5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867,91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.073,31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462,09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6.777,56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.589,79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43,7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6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14,67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38,9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3"/>
        <w:gridCol w:w="943"/>
        <w:gridCol w:w="944"/>
        <w:gridCol w:w="1016"/>
        <w:gridCol w:w="1107"/>
        <w:gridCol w:w="1107"/>
        <w:gridCol w:w="1107"/>
        <w:gridCol w:w="1235"/>
        <w:gridCol w:w="1326"/>
      </w:tblGrid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1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3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6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7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8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9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0 </w:t>
              <w:br/>
              <w:t>A 150,0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50,01 </w:t>
              <w:br/>
              <w:t>A 300,0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300,01 </w:t>
              <w:br/>
              <w:t>A 500,00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500,01 </w:t>
              <w:br/>
              <w:t>A 1.0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.000,01 </w:t>
              <w:br/>
              <w:t>A 1.5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.500,01 </w:t>
              <w:br/>
              <w:t>A 2.5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2.500,01 </w:t>
              <w:br/>
              <w:t>A 5.000,0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5.000,01 </w:t>
              <w:br/>
              <w:t>A 100.000,0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Fine modulo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3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OTTOBRE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OTTOBRE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COMUN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488"/>
        <w:gridCol w:w="512"/>
        <w:gridCol w:w="854"/>
        <w:gridCol w:w="756"/>
        <w:gridCol w:w="2182"/>
        <w:gridCol w:w="586"/>
        <w:gridCol w:w="731"/>
        <w:gridCol w:w="1000"/>
        <w:gridCol w:w="926"/>
        <w:gridCol w:w="1098"/>
      </w:tblGrid>
      <w:tr>
        <w:trPr>
          <w:tblHeader w:val="true"/>
        </w:trPr>
        <w:tc>
          <w:tcPr>
            <w:tcW w:w="5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Comune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6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CIA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.565,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1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GIOVANNI TEAT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.129,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2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ETI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.131,79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.131,79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RA FILIORUM PETRI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276,1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NCAVILLA AL MARE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4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GLIANIC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937,3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7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SOG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2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ESS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585,9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6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SALINCONTRAD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2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ETI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370,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370,3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6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CIA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73,0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7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SOG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,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6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VITO CHIET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00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9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T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.619,5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ESS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.066,0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ESS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.744,8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RA FILIORUM PETRI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79,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GLIANIC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.649,9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3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SALV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,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3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SALV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.709,3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3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SALV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.180,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LL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.610,0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9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T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00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2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PA TEATI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0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LL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07,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8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CCHIANIC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00,5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7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CCHI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0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6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CIA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.271,79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8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O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696,0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1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GIOVANNI TEAT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610,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MAG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6,2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7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CCHI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0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NCAVILLA AL MARE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331,69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3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ARDIAGRELE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677,3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8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O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420,9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1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GIOVANNI TEAT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46,99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9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T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25,8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I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2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ETI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1.022,7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1.022,77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3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ARDIAGRELE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0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8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O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35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1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P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7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9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T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933,6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MAG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984,8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4-01-14T09:10:00Z</cp:lastPrinted>
  <dcterms:modified xsi:type="dcterms:W3CDTF">2014-01-14T08:40:00Z</dcterms:modified>
  <cp:revision>115</cp:revision>
  <dc:subject/>
  <dc:title>La ricerca è stata effettuata con questi parametri : Cciaa = CH, Anno = 2005, MeseDa = GENNAIO, MeseA = DICEMBRE, Fascia = PER</dc:title>
</cp:coreProperties>
</file>