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3842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3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5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1.490,2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.973,48 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515,22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064,69 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500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5.284,92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.208,07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3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Provinci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.373,07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428,57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2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2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7,8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.980,97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159,09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.352,06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614,23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3,2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008,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0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7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52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.866,96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922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859,81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18,21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.214,68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691,97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922,69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2,69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37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00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303,51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307,01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6.488,26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416,06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.109,04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177,67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55,58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,08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716,7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02,2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.044,9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485,04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7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.609,84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783,91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.819,87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955,59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000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00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3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Provinci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445"/>
        <w:gridCol w:w="467"/>
        <w:gridCol w:w="777"/>
        <w:gridCol w:w="688"/>
        <w:gridCol w:w="1576"/>
        <w:gridCol w:w="532"/>
        <w:gridCol w:w="667"/>
        <w:gridCol w:w="1452"/>
        <w:gridCol w:w="844"/>
        <w:gridCol w:w="1729"/>
      </w:tblGrid>
      <w:tr>
        <w:trPr>
          <w:tblHeader w:val="true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AVILLA AL MARE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.564,5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380,1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3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SALV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439,3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591,9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8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CCHIANIC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8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064,6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064,69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PA TEATI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9,0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83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LLAMAG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024,8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AVILLA AL MARE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203,6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GLIANIC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825,8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GLIANIC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284,6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7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SOG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43,4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.593,7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.208,3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.204,5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.211,8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75,4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.208,0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.208,07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7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CCHI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A FILIORUM PETR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.2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PA TEATI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559,0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LL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38,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.855,4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5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RDIAGRELE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5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4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RREVECCHIA TEATI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.973,4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.973,48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RDIAGRELE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585,4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7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SOG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01,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P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539,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.286,6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3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SALV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47,2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LL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.91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.079,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A FILIORUM PETR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4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8.712,2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910,7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6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VITO CHIET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56:00Z</dcterms:created>
  <dc:creator>cch0060</dc:creator>
  <dc:description/>
  <cp:keywords/>
  <dc:language>en-US</dc:language>
  <cp:lastModifiedBy>cch0203</cp:lastModifiedBy>
  <cp:lastPrinted>2014-03-19T10:10:00Z</cp:lastPrinted>
  <dcterms:modified xsi:type="dcterms:W3CDTF">2014-03-19T09:10:00Z</dcterms:modified>
  <cp:revision>122</cp:revision>
  <dc:subject/>
  <dc:title>La ricerca è stata effettuata con questi parametri : Cciaa = CH, Anno = 2005, MeseDa = GENNAIO, MeseA = DICEMBRE, Fascia = PER</dc:title>
</cp:coreProperties>
</file>