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8394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3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GENNAI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GENNAI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445"/>
        <w:gridCol w:w="466"/>
        <w:gridCol w:w="555"/>
        <w:gridCol w:w="969"/>
        <w:gridCol w:w="2764"/>
        <w:gridCol w:w="969"/>
        <w:gridCol w:w="2772"/>
      </w:tblGrid>
      <w:tr>
        <w:trPr>
          <w:tblHeader w:val="true"/>
        </w:trPr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5 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07.430,73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0 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7.908,27 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6 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2.798,77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 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5.134,85 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.290,94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803,18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3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GENNAI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GENNAI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PER FASCIA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445"/>
        <w:gridCol w:w="467"/>
        <w:gridCol w:w="532"/>
        <w:gridCol w:w="522"/>
        <w:gridCol w:w="876"/>
        <w:gridCol w:w="2621"/>
        <w:gridCol w:w="903"/>
        <w:gridCol w:w="2629"/>
      </w:tblGrid>
      <w:tr>
        <w:trPr>
          <w:tblHeader w:val="true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1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919,27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567,27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.430,24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005,93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6,06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6,06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9,92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7,39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077,81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092,21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273,46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9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7.566,34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054,31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9,73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9,73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1.514,79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.434,02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690,27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724,75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8.795,2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.993,09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537,18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136,33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956,99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.063,92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762,09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5.052,39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.052,81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800,42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539,13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7,89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378,14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8,78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.931,36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.245,67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.096,93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380,31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2.246,41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.373,64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528,5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60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fasce d'importo espresse in Euro: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2"/>
        <w:gridCol w:w="948"/>
        <w:gridCol w:w="949"/>
        <w:gridCol w:w="1013"/>
        <w:gridCol w:w="1109"/>
        <w:gridCol w:w="1109"/>
        <w:gridCol w:w="1109"/>
        <w:gridCol w:w="1227"/>
        <w:gridCol w:w="1322"/>
      </w:tblGrid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3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4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5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6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7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8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9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0 </w:t>
              <w:br/>
              <w:t>A 150,00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300,01 </w:t>
              <w:br/>
              <w:t>A 500,0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00,01 </w:t>
              <w:br/>
              <w:t>A 1.0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000,01 </w:t>
              <w:br/>
              <w:t>A 1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500,01 </w:t>
              <w:br/>
              <w:t>A 2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2.500,01 </w:t>
              <w:br/>
              <w:t>A 5.000,0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.000,01 </w:t>
              <w:br/>
              <w:t>A 100.000,00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00.000,01 </w:t>
              <w:br/>
              <w:t>in poi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3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GENNAI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GENNAI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COMUN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"/>
        <w:gridCol w:w="445"/>
        <w:gridCol w:w="467"/>
        <w:gridCol w:w="777"/>
        <w:gridCol w:w="688"/>
        <w:gridCol w:w="1985"/>
        <w:gridCol w:w="533"/>
        <w:gridCol w:w="667"/>
        <w:gridCol w:w="1107"/>
        <w:gridCol w:w="844"/>
        <w:gridCol w:w="1664"/>
      </w:tblGrid>
      <w:tr>
        <w:trPr>
          <w:tblHeader w:val="true"/>
        </w:trPr>
        <w:tc>
          <w:tcPr>
            <w:tcW w:w="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Comu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8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CCHIANIC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627,81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2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IETI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803,18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803,18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3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SALV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8,96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LLAMAGNA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110,06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7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RECCHI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95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7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RECCHI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068,31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6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NCIAN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.460,59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9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ST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1.701,92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5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ESSA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384,99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0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RA FILIORUM PETRI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889,7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6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NCIAN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.266,14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7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SOGNA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.894,68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8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TONA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515,34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7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GGIOFIORIT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798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1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PIN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926,4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1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GIOVANNI TEATIN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916,37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5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ESSA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.754,17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2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IETI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0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7.908,27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7.908,27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2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IETI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5.134,85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5.134,85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0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GLIANIC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845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6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VITO CHIETIN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182,96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0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LL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617,91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9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ST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.486,9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7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SOGNA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661,5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8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TONA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.375,5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1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GIOVANNI TEATIN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.596,13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0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LL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163,18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9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ST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631,63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5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ESSA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7.067,62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8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CCHIANIC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00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6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NCIAN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760,22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1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GIOVANNI TEATIN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815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3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SALV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.266,37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6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VITO CHIETIN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676,39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6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SALINCONTRADA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583,85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3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UARDIAGRELE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.656,4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3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UARDIAGRELE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3.185,91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8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TONA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076,96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8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CRI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42,09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3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I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3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I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00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ANCAVILLA AL MARE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.353,4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1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PIN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403,25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2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PA TEATINA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3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SALV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.254,82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4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RREVECCHIA TEATINA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5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LLAMAGNA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202,71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Riga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56:00Z</dcterms:created>
  <dc:creator>cch0060</dc:creator>
  <dc:description/>
  <cp:keywords/>
  <dc:language>en-US</dc:language>
  <cp:lastModifiedBy>cch0203</cp:lastModifiedBy>
  <cp:lastPrinted>2013-04-16T09:46:00Z</cp:lastPrinted>
  <dcterms:modified xsi:type="dcterms:W3CDTF">2013-04-16T07:48:00Z</dcterms:modified>
  <cp:revision>46</cp:revision>
  <dc:subject/>
  <dc:title>La ricerca è stata effettuata con questi parametri : Cciaa = CH, Anno = 2005, MeseDa = GENNAIO, MeseA = DICEMBRE, Fascia = PER</dc:title>
</cp:coreProperties>
</file>