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512,8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43,3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.968,4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.679,11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12.872,3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.840,14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116,8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612,8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.178,9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342,7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223,1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30,6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923,1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917,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52,4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17,1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844,5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84,4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0,6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33,8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.388,1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152,6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.886,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603,8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52,6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284,5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9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,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,1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,9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48,6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955,1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541,3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5.296,6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.117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.165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780,3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24,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10,0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71,3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5,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985"/>
        <w:gridCol w:w="533"/>
        <w:gridCol w:w="667"/>
        <w:gridCol w:w="1107"/>
        <w:gridCol w:w="844"/>
        <w:gridCol w:w="1664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00,3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17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.840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.840,14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7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C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42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43,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43,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.679,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.679,11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.847,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639,8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589,4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72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.752,3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240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,0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0,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07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9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90,7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7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336,0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592,4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.332,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0,5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433,5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10,3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22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55,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5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81,0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81,0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575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.85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.422,9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272,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980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.991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92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854,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3-06-14T08:38:00Z</cp:lastPrinted>
  <dcterms:modified xsi:type="dcterms:W3CDTF">2013-06-14T06:39:00Z</dcterms:modified>
  <cp:revision>65</cp:revision>
  <dc:subject/>
  <dc:title>La ricerca è stata effettuata con questi parametri : Cciaa = CH, Anno = 2005, MeseDa = GENNAIO, MeseA = DICEMBRE, Fascia = PER</dc:title>
</cp:coreProperties>
</file>