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3842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SETTEMBRE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SETTEMBRE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88"/>
        <w:gridCol w:w="511"/>
        <w:gridCol w:w="586"/>
        <w:gridCol w:w="945"/>
        <w:gridCol w:w="2741"/>
        <w:gridCol w:w="945"/>
        <w:gridCol w:w="2748"/>
      </w:tblGrid>
      <w:tr>
        <w:trPr>
          <w:tblHeader w:val="true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3.561,8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.777,83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7.232,16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.732,08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.812,66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.559,4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SETTEMBRE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SETTEMBRE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PER FASCIA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488"/>
        <w:gridCol w:w="512"/>
        <w:gridCol w:w="585"/>
        <w:gridCol w:w="574"/>
        <w:gridCol w:w="857"/>
        <w:gridCol w:w="2579"/>
        <w:gridCol w:w="927"/>
        <w:gridCol w:w="2517"/>
      </w:tblGrid>
      <w:tr>
        <w:trPr>
          <w:tblHeader w:val="true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899,1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54,49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.026,1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713,1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.011,7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028,49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6.451,6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.366,5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.976,0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445,0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.704,2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731,32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.334,6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.711,18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60,1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42,7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8,0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,8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887,2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00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977,3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54,24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.893,9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.103,47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.49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37,7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7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452,29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065,64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.371,7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.573,34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947,8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947,88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943,2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08,9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3.231,2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.599,09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0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611,5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611,5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3"/>
        <w:gridCol w:w="943"/>
        <w:gridCol w:w="944"/>
        <w:gridCol w:w="1016"/>
        <w:gridCol w:w="1107"/>
        <w:gridCol w:w="1107"/>
        <w:gridCol w:w="1107"/>
        <w:gridCol w:w="1235"/>
        <w:gridCol w:w="1326"/>
      </w:tblGrid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1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3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6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7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8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9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0 </w:t>
              <w:br/>
              <w:t>A 150,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50,01 </w:t>
              <w:br/>
              <w:t>A 300,0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300,01 </w:t>
              <w:br/>
              <w:t>A 500,00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00,01 </w:t>
              <w:br/>
              <w:t>A 1.0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000,01 </w:t>
              <w:br/>
              <w:t>A 1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500,01 </w:t>
              <w:br/>
              <w:t>A 2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2.500,01 </w:t>
              <w:br/>
              <w:t>A 5.000,0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.000,01 </w:t>
              <w:br/>
              <w:t>A 100.000,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3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SETTEMBRE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SETTEMBRE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COMUN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488"/>
        <w:gridCol w:w="512"/>
        <w:gridCol w:w="854"/>
        <w:gridCol w:w="756"/>
        <w:gridCol w:w="2182"/>
        <w:gridCol w:w="586"/>
        <w:gridCol w:w="731"/>
        <w:gridCol w:w="1000"/>
        <w:gridCol w:w="926"/>
        <w:gridCol w:w="1098"/>
      </w:tblGrid>
      <w:tr>
        <w:trPr>
          <w:tblHeader w:val="true"/>
        </w:trPr>
        <w:tc>
          <w:tcPr>
            <w:tcW w:w="5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Comune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.732,0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.732,08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ARDIAGREL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88,9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ARDIAGREL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470,6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3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CH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00,5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317,9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4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VECCHIA TEATI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1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MA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8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9,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CH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10,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959,0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727,9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SALV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.015,1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RA FILIORUM PETR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516,1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MA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3,0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93,9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7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CCHI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02,3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.458,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740,7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.966,3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821,6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.559,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.559,4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.777,8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.777,83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AVILLA AL MAR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809,2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AVILLA AL MARE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22,9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L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693,0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2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PA TEATI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L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99,7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SALINCONTRAD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08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.577,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LIANIC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.914,4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7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SO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393,5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L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467,0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3.269,0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7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SOG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5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69,5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3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SALV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.11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VITO CHIE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00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6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VITO CHIETIN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477,5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25,8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.188,7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Normal"/>
        <w:spacing w:before="280" w:after="280"/>
        <w:ind w:left="708" w:hanging="708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3-12-17T11:34:00Z</cp:lastPrinted>
  <dcterms:modified xsi:type="dcterms:W3CDTF">2013-12-17T10:34:00Z</dcterms:modified>
  <cp:revision>106</cp:revision>
  <dc:subject/>
  <dc:title>La ricerca è stata effettuata con questi parametri : Cciaa = CH, Anno = 2005, MeseDa = GENNAIO, MeseA = DICEMBRE, Fascia = PER</dc:title>
</cp:coreProperties>
</file>