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0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8.860,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.408,42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.323,2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3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.122.778,7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8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39.322,31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0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987.839,9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2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38.294,7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;Tahoma" w:cs="Times New Roman"/>
                <w:sz w:val="22"/>
                <w:szCs w:val="20"/>
              </w:rPr>
            </w:pPr>
            <w:r>
              <w:rPr>
                <w:rFonts w:eastAsia="Arial Unicode MS;Tahoma" w:cs="Times New Roman" w:ascii="Times New Roman" w:hAnsi="Times New Roman"/>
                <w:sz w:val="22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295,4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061,7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527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394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5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344,0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306,2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3,7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593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923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2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9.654,0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662,8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854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8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13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472,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17,3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589,8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29,6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7.127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1.634,9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736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9,2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5.526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115,7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9.053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1.565,3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.790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4.203,7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261,0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9.862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.715,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585,8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947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118,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19.866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4.477,86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8.294,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8.294,79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29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8.924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2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149,9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790,2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199,8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445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9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593,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55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9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706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840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83,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755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381,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08,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08,42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7.531,3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7.930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5.896,3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34,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86,9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897,0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9.322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9.322,31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526,7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9.376,2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40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30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084,8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9.936,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61.126,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069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862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5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2.565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3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21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241018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06:00Z</dcterms:created>
  <dc:creator>cch0060</dc:creator>
  <dc:description/>
  <dc:language>en-US</dc:language>
  <cp:lastModifiedBy>cch0203</cp:lastModifiedBy>
  <cp:lastPrinted>2011-11-14T12:14:00Z</cp:lastPrinted>
  <dcterms:modified xsi:type="dcterms:W3CDTF">2011-11-14T11:18:00Z</dcterms:modified>
  <cp:revision>9</cp:revision>
  <dc:subject/>
  <dc:title>La ricerca è stata effettuata con questi parametri : Cciaa = CH, Anno = 2005, MeseDa = GENNAIO, MeseA = DICEMBRE, Fascia = PER</dc:title>
</cp:coreProperties>
</file>