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APRIL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APRIL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63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73.199,09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8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45.639,87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532,9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4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57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697.324,49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1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64.759,15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0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35.861,9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5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68.415,96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PRIL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PRIL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8"/>
              <w:gridCol w:w="520"/>
              <w:gridCol w:w="591"/>
              <w:gridCol w:w="579"/>
              <w:gridCol w:w="854"/>
              <w:gridCol w:w="2569"/>
              <w:gridCol w:w="918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05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79,3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41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5.924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673,1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0.391,4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6.039,4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5.034,1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490,8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.480,8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5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061,0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448,1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28.759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0.227,3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271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231,9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4.337,1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3.676,5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.73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.1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4.217,2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0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4.065,9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.128,2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1,1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946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925,6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33,9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.377,6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6,7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619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3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1.355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.908,6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.802,8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355,8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3.343,9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.257,5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801,1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PRIL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PRIL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5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1.602,7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.8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9.911,7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81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3.846,8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1.105,6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OCCA SAN GIOVANN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67,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6.3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3.752,7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8.415,9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8.415,96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3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446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3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525,0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5.639,8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8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5.639,87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76,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225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0.801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.791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45.570,0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4.759,1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4.759,15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.171,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5,8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63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172,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0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ELENZA SUL TRIG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ELENZA SUL TRIG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4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.170,5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.144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RINO DI SANGR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417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6.937,0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.4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342,5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731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.6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8.021,4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230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169,8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6.102,5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37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4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68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4.448,1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.0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2"/>
              </w:rPr>
            </w:pPr>
            <w:r>
              <w:rPr>
                <w:rFonts w:cs="Times New Roman" w:ascii="Times New Roman" w:hAnsi="Times New Roman"/>
                <w:vanish w:val="false"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66231703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cch0060</dc:creator>
  <dc:description/>
  <dc:language>en-US</dc:language>
  <cp:lastModifiedBy>cch0203</cp:lastModifiedBy>
  <cp:lastPrinted>2011-08-04T11:12:00Z</cp:lastPrinted>
  <dcterms:modified xsi:type="dcterms:W3CDTF">2011-08-04T09:34:00Z</dcterms:modified>
  <cp:revision>13</cp:revision>
  <dc:subject/>
  <dc:title>La ricerca è stata effettuata con questi parametri : Cciaa = CH, Anno = 2005, MeseDa = GENNAIO, MeseA = DICEMBRE, Fascia = PER</dc:title>
</cp:coreProperties>
</file>