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GIUGN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GIUGN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6.316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7.455,4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707,9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8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229.471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9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23.147,24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8.576,7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5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29.538,34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5"/>
              <w:gridCol w:w="2547"/>
              <w:gridCol w:w="894"/>
              <w:gridCol w:w="2491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.790,2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064,5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4.317,3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.537,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2.082,4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5.411,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5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491,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269,1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98,1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.458,7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45,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6.609,0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444,4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5.556,61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2.413,3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133,6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9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.671,5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7.948,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788,4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.016,2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63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09.011,6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6.942,6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.712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6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70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3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0.697,5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.253,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602,7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127,9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.100,9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.270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2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.969,2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905,7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5.988,4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.525,5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.293,1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2.342,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764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7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.943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90,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6.284,8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.393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.343,5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6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246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03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43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3.147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3.147,24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.265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8.715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07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07,9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9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.033,1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3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.03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4.280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.14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.764,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.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463,1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1.555,8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66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7.564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38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38,34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5.049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4.353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27,3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5.111,9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32,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6.112,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.052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49292776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6:00Z</dcterms:created>
  <dc:creator>cch0060</dc:creator>
  <dc:description/>
  <dc:language>en-US</dc:language>
  <cp:lastModifiedBy>cch0203</cp:lastModifiedBy>
  <cp:lastPrinted>2011-09-13T12:51:00Z</cp:lastPrinted>
  <dcterms:modified xsi:type="dcterms:W3CDTF">2011-09-13T10:54:00Z</dcterms:modified>
  <cp:revision>9</cp:revision>
  <dc:subject/>
  <dc:title>La ricerca è stata effettuata con questi parametri : Cciaa = CH, Anno = 2005, MeseDa = GENNAIO, MeseA = DICEMBRE, Fascia = PER</dc:title>
</cp:coreProperties>
</file>